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480" w:after="0"/>
        <w:ind w:left="720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316865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</w:rPr>
        <w:t>РОССИЙСКАЯ ФЕДЕРАЦИЯ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snd</w:t>
      </w:r>
      <w:r>
        <w:rPr>
          <w:b/>
        </w:rPr>
        <w:t>_</w:t>
      </w:r>
      <w:r>
        <w:rPr>
          <w:b/>
          <w:lang w:val="en-US"/>
        </w:rPr>
        <w:t>tlgorpos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snd</w:t>
      </w:r>
      <w:r>
        <w:rPr>
          <w:b/>
        </w:rPr>
        <w:t>_</w:t>
      </w:r>
      <w:r>
        <w:rPr>
          <w:b/>
          <w:lang w:val="en-US"/>
        </w:rPr>
        <w:t>tlgorpos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    </w:t>
      </w:r>
      <w:r>
        <w:rPr>
          <w:b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u w:val="single"/>
        </w:rPr>
        <w:t xml:space="preserve">                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21"/>
          <w:szCs w:val="21"/>
        </w:rPr>
        <w:t xml:space="preserve">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муниципального образования «Тлюстенхабльское городское поселение» № 15 от 12.11.2021г. 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(вх № 02-08-30 от 27.12.2022г)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b/>
        </w:rPr>
        <w:t>Р Е Ш И Л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2 год» № 15 от 12 ноября 2021г. следующие изменения:</w:t>
      </w:r>
    </w:p>
    <w:p>
      <w:pPr>
        <w:pStyle w:val="Normal"/>
        <w:spacing w:lineRule="atLeast" w:line="20"/>
        <w:jc w:val="both"/>
        <w:rPr/>
      </w:pPr>
      <w:r>
        <w:rPr/>
        <w:t xml:space="preserve">        </w:t>
      </w:r>
      <w:r>
        <w:rPr/>
        <w:t>1.1 Пункт 1 изложить в следующей редакции:</w:t>
      </w:r>
    </w:p>
    <w:p>
      <w:pPr>
        <w:pStyle w:val="Normal"/>
        <w:spacing w:lineRule="atLeast" w:line="20"/>
        <w:jc w:val="both"/>
        <w:rPr/>
      </w:pPr>
      <w:r>
        <w:rPr/>
        <w:t>«Утвердить бюджет муниципального образования «Тлюстенхабльское городское поселение» на 2022 год  по доходам  в сумме 36381,5 тыс. рублей, исходя из прогнозируемого объема  налоговых и неналоговых доходов в сумме 31934,7тыс. рублей и безвозмездных поступлений в сумме 4446,8 тыс. рублей, по  расходам в сумме 39105,3 тыс. рублей и дефициту бюджета в сумме 2723,8 тыс. рублей.».</w:t>
      </w:r>
    </w:p>
    <w:p>
      <w:pPr>
        <w:pStyle w:val="Normal"/>
        <w:spacing w:lineRule="atLeast" w:line="20"/>
        <w:jc w:val="both"/>
        <w:rPr/>
      </w:pPr>
      <w:r>
        <w:rPr/>
        <w:t xml:space="preserve">        </w:t>
      </w:r>
      <w:r>
        <w:rPr/>
        <w:t>1.2 Пункт 12.3 изложить в следующей редакции:</w:t>
      </w:r>
    </w:p>
    <w:p>
      <w:pPr>
        <w:pStyle w:val="Normal"/>
        <w:spacing w:lineRule="atLeast" w:line="20"/>
        <w:jc w:val="both"/>
        <w:rPr/>
      </w:pPr>
      <w:r>
        <w:rPr/>
        <w:t>«Установить верхний предел муниципального долга муниципального образования "Тлюстенхабльское городское поселение" на 1 января 2023 года 15500,0тыс.руб. »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               </w:t>
      </w:r>
      <w:r>
        <w:rPr>
          <w:b/>
        </w:rPr>
        <w:t>2</w:t>
      </w:r>
      <w:r>
        <w:rPr/>
        <w:t>.Приложения №№ 1,2,3, изложить в новой редакции согласно приложениям №№1,2,3,4,5,6 к настоящему Решению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spacing w:lineRule="atLeast" w:line="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rPr/>
      </w:pPr>
      <w:r>
        <w:rPr>
          <w:b/>
        </w:rPr>
        <w:t>И.о.главы муниципального образования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люстенхабльское городское поселение»                                               Р.Г.Чундышко</w:t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tLeast" w:line="20"/>
        <w:rPr/>
      </w:pPr>
      <w:r>
        <w:rPr>
          <w:b/>
        </w:rPr>
        <w:t xml:space="preserve"> </w:t>
      </w:r>
      <w:r>
        <w:rPr>
          <w:b/>
        </w:rPr>
        <w:t>«Тлюстенхабльское городское поселение»                                               Г.В.Захарчук</w:t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 30 декабря 2022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№</w:t>
      </w:r>
      <w:r>
        <w:rPr/>
        <w:t xml:space="preserve"> </w:t>
      </w:r>
      <w:r>
        <w:rPr>
          <w:b/>
          <w:sz w:val="20"/>
          <w:szCs w:val="20"/>
        </w:rPr>
        <w:t xml:space="preserve">67   </w:t>
      </w:r>
      <w:r>
        <w:rPr/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е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7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собственных доходов в бюджет администрации муниципального образования «Тлюстенхабльское городское поселение» на 202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58"/>
        <w:gridCol w:w="1010"/>
      </w:tblGrid>
      <w:tr>
        <w:trPr>
          <w:trHeight w:val="5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0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934,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182 1 01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1 0200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3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1 03 0200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100 1 03 0223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24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4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5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96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6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7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5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4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5 03010 01 1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6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51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1030 13 1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2 1 06 06000 00 0000 110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4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2 1 06 06033 13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Земельный налог 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6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6043 13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Земельный налог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69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11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0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000 1 11 05013 13 0000 1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45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000 1 11 05035 13 0000 1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000 1 14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7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 1 14 06013 13 0000 43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16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color w:val="22272F"/>
                <w:sz w:val="23"/>
                <w:szCs w:val="23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 1 16 02010 02 0000 14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ые штраф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 1 16 07010 13 0000 14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000 1 17 15030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3,7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000 2 02 15001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тация на выравнивание бюджетной обеспеч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9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000 2 02 35118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000 2 02 30024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000 2 02 25555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000 2 02 252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 </w:t>
            </w:r>
            <w:r>
              <w:fldChar w:fldCharType="begin"/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1"/>
                <w:szCs w:val="21"/>
                <w:shd w:fill="FFFFFF" w:val="clear"/>
              </w:rPr>
              <w:t>федеральной целевой программы</w:t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fldChar w:fldCharType="end"/>
            </w:r>
            <w:r>
              <w:rPr>
                <w:b/>
                <w:color w:val="000000"/>
                <w:sz w:val="21"/>
                <w:szCs w:val="21"/>
                <w:shd w:fill="FFFFFF" w:val="clear"/>
              </w:rPr>
              <w:t> "Увековечение памяти погибших при защите Отечества на 2019 - 2024 годы"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9,5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000 2 02 299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0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2 02 199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дотации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5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ДОХОДОВ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38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7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2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05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7025,1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5,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</w:tr>
      <w:tr>
        <w:trPr>
          <w:trHeight w:val="31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2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5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9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   </w:t>
      </w:r>
    </w:p>
    <w:p>
      <w:pPr>
        <w:pStyle w:val="Normal"/>
        <w:tabs>
          <w:tab w:val="clear" w:pos="708"/>
          <w:tab w:val="left" w:pos="6210" w:leader="none"/>
        </w:tabs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 xml:space="preserve">   поселение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7      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2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105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0159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517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7,5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5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328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00,2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6,4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8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655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55,7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9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97,1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26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 по социальной помощи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3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6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4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3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9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9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0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0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22-2024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 Обеспечение инженерной инфраструктурой земельные участки,  выделяемые семьям, имеющим 3-х и более детей» на 2019-2022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100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100,3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2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60</w:t>
            </w:r>
            <w:r>
              <w:rPr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6100</w:t>
            </w:r>
            <w:r>
              <w:rPr>
                <w:sz w:val="21"/>
                <w:szCs w:val="21"/>
                <w:lang w:val="en-US"/>
              </w:rPr>
              <w:t>L29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8.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604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4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5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1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6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6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67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,5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>Главный специалист по финансовой работе</w:t>
        <w:tab/>
        <w:t xml:space="preserve">            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7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2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  <w:t xml:space="preserve">       </w:t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628"/>
        <w:gridCol w:w="513"/>
        <w:gridCol w:w="637"/>
        <w:gridCol w:w="1430"/>
        <w:gridCol w:w="930"/>
        <w:gridCol w:w="1140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105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645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947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7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7,5</w:t>
            </w:r>
          </w:p>
        </w:tc>
      </w:tr>
      <w:tr>
        <w:trPr>
          <w:trHeight w:val="37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5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28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6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8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5</w:t>
            </w:r>
          </w:p>
        </w:tc>
      </w:tr>
      <w:tr>
        <w:trPr>
          <w:trHeight w:val="122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55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5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9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97,1</w:t>
            </w:r>
          </w:p>
        </w:tc>
      </w:tr>
      <w:tr>
        <w:trPr>
          <w:trHeight w:val="579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26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особия по социальной помощи населени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99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Муниципальная программа «Сохранность 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500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80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22-2024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на 2019-2022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4774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74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2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</w:t>
            </w:r>
            <w:r>
              <w:rPr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6100</w:t>
            </w:r>
            <w:r>
              <w:rPr>
                <w:sz w:val="21"/>
                <w:szCs w:val="21"/>
                <w:lang w:val="en-US"/>
              </w:rPr>
              <w:t>L29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8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604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4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31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16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6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 на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 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муниципального долг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67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КУ «Сервис»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392,7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6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4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5,9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1"/>
          <w:szCs w:val="21"/>
        </w:rPr>
        <w:t>Главный специалист по финансовой работе</w:t>
        <w:tab/>
        <w:t xml:space="preserve">              Л.В. Новикова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5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7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2"/>
          <w:szCs w:val="22"/>
        </w:rPr>
        <w:t>МО «Тлюстенхабльское городское поселение» на 2022г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 00 00 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 кредитов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8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 всего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81,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8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8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8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 , всего рас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авный специалист   по финансовой работе                                                   Л.В.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6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30.12.2022г. № 67  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Тлюстенхабльское городское поселение» 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/>
        <w:t>тыс. руб.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униципальных внутренних заимствова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а заимствова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заимствования  (привлечения и погашен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ы кредитных организаций в валюте Российской Федер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луч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гаш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Главный специалист по финансовой работе</w:t>
        <w:tab/>
        <w:t xml:space="preserve">     Л.В. 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Style15">
    <w:name w:val="Основной текст Знак"/>
    <w:basedOn w:val="Style13"/>
    <w:qFormat/>
    <w:rPr>
      <w:kern w:val="2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3:00Z</dcterms:created>
  <dc:creator>Пользователь</dc:creator>
  <dc:description/>
  <cp:keywords/>
  <dc:language>en-US</dc:language>
  <cp:lastModifiedBy>Пользователь Windows</cp:lastModifiedBy>
  <cp:lastPrinted>2023-01-11T12:00:00Z</cp:lastPrinted>
  <dcterms:modified xsi:type="dcterms:W3CDTF">2023-01-16T08:54:00Z</dcterms:modified>
  <cp:revision>45</cp:revision>
  <dc:subject/>
  <dc:title/>
</cp:coreProperties>
</file>