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37"/>
        <w:gridCol w:w="1985"/>
        <w:gridCol w:w="4394"/>
        <w:gridCol w:w="42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 РЕСПУБЛИКА АДЫГЕЯ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ет народных депутатов муниципального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я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люстенхабльское городское поселение»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228, пгт. Тлюстенхабль, ул. Ленина, 25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 88777296638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snd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tlgorpos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 w:dxaOrig="2327" w:dyaOrig="229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55pt;height:69pt" filled="f" o:ole="">
                  <v:imagedata r:id="rId4" o:title=""/>
                </v:shape>
                <o:OLEObject Type="Embed" ProgID="" ShapeID="ole_rId3" DrawAspect="Content" ObjectID="_46848438" r:id="rId3"/>
              </w:object>
            </w:r>
          </w:p>
        </w:tc>
        <w:tc>
          <w:tcPr>
            <w:tcW w:w="4394" w:type="dxa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tLeast" w:line="2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ЫСЫЕ ФЕДЕРЦИЕ                  </w:t>
            </w:r>
          </w:p>
          <w:p>
            <w:pPr>
              <w:pStyle w:val="Heading1"/>
              <w:spacing w:lineRule="atLeast" w:line="2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ЫГЭ РЕСПУБЛИКЭ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э депутатмэ я Совет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э гьэпсыгьэ  хъугъэ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Лъэустэнхьаблэ къэлэ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лений»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5228, пгтъ.Тлъэустэнхьабль, урамэр Ленина, 25 тел. 88777296638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2126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snd_tlgorpos@mail.ru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1766" w:type="dxa"/>
            <w:gridSpan w:val="5"/>
            <w:tcBorders>
              <w:top w:val="single" w:sz="6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 МУНИЦИПАЛЬНОГО ОБРАЗОВА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ЛЮСТЕНХАБЛЬСКОЕ ГОРОДСКОЕ  ПОСЕЛЕНИЕ»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народных депутатов муниципального образования «Тлюстенхабльское городское поселение» №10 от 13.12.2011г. «Об утверждении структуры Совета народных депутатов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люстенхабльское городское поселение»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п. 1 ст. 27 Устава муниципального образования «Тлюстенхабльское городское поселение» Совет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народных депутатов муниципального образования «Тлюстенхабльское городское поселение» № 10 от 13.12.2011г. «Об утверждении структуры Совета народных депутатов муниципального образования «Тлюстенхабльское городское поселение»», а именно ввести в структуру Совета народных депутатов  муниципального образования «Тлюстенхабльское городское поселение» следующие должности (согласно приложению):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ниципальную должность- ведущий специалист по организационн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не   муниципальную   должность-специалист   по   работе с депутатами, упраздн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единицу    муниципальной    должности    специалиста   1   категории   по  работе 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епу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Оплату производить согласно штатного расписания.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Решения распространяется на отношения, возникшие с 01 мая 2022года.</w:t>
      </w:r>
    </w:p>
    <w:p>
      <w:pPr>
        <w:pStyle w:val="Style16"/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   данное      Решение     в     финансовый     орган     администрации    МО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люстенхабльское городское поселение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0" w:hanging="36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Heading"/>
        <w:spacing w:lineRule="atLeast" w:line="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tLeast" w:line="20"/>
        <w:jc w:val="left"/>
        <w:rPr>
          <w:b/>
          <w:b/>
          <w:sz w:val="24"/>
        </w:rPr>
      </w:pPr>
      <w:r>
        <w:rPr>
          <w:b/>
          <w:sz w:val="24"/>
        </w:rPr>
        <w:t>Председатель Совета народных депутатов</w:t>
      </w:r>
    </w:p>
    <w:p>
      <w:pPr>
        <w:pStyle w:val="Heading"/>
        <w:spacing w:lineRule="atLeast" w:line="20"/>
        <w:jc w:val="left"/>
        <w:rPr>
          <w:b/>
          <w:b/>
          <w:sz w:val="24"/>
        </w:rPr>
      </w:pPr>
      <w:r>
        <w:rPr>
          <w:b/>
          <w:sz w:val="24"/>
        </w:rPr>
        <w:t>Тлюстенхабльского городского поселения                                      Г. В. Захарчук</w:t>
      </w:r>
    </w:p>
    <w:p>
      <w:pPr>
        <w:pStyle w:val="Heading"/>
        <w:spacing w:lineRule="atLeast" w:line="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0"/>
          <w:szCs w:val="20"/>
        </w:rPr>
        <w:t>пгт. Тлюстенхабль</w:t>
      </w:r>
    </w:p>
    <w:p>
      <w:pPr>
        <w:pStyle w:val="Heading"/>
        <w:jc w:val="left"/>
        <w:rPr/>
      </w:pPr>
      <w:r>
        <w:rPr>
          <w:b/>
          <w:sz w:val="20"/>
          <w:szCs w:val="20"/>
        </w:rPr>
        <w:t>от 22 апреля 2022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О «Тлюстенхабльское городское поселение» </w:t>
      </w:r>
    </w:p>
    <w:p>
      <w:pPr>
        <w:pStyle w:val="Heading"/>
        <w:ind w:firstLine="708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2.04.2022г. № 46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"/>
        <w:ind w:firstLine="708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Heading"/>
        <w:ind w:left="4248" w:firstLine="708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/>
          <w:b/>
        </w:rPr>
      </w:pPr>
      <w:r>
        <w:rPr>
          <w:b/>
        </w:rPr>
        <w:t>Структура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 «Тлюстенхабльское городское поселение»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31445</wp:posOffset>
                </wp:positionV>
                <wp:extent cx="3681730" cy="463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5pt;margin-top:10.35pt;width:289.85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0365</wp:posOffset>
                </wp:positionH>
                <wp:positionV relativeFrom="paragraph">
                  <wp:posOffset>137160</wp:posOffset>
                </wp:positionV>
                <wp:extent cx="1270" cy="178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10.8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215</wp:posOffset>
                </wp:positionH>
                <wp:positionV relativeFrom="paragraph">
                  <wp:posOffset>3175</wp:posOffset>
                </wp:positionV>
                <wp:extent cx="3340100" cy="329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45pt;margin-top:0.25pt;width:262.9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165</wp:posOffset>
                </wp:positionH>
                <wp:positionV relativeFrom="paragraph">
                  <wp:posOffset>220980</wp:posOffset>
                </wp:positionV>
                <wp:extent cx="3171825" cy="323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95pt;margin-top:17.4pt;width:249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20955</wp:posOffset>
                </wp:positionV>
                <wp:extent cx="1270" cy="2006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.65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выборная должность – 1 человек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- 1 человек.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муниципальных работников – 1 человек. </w:t>
      </w:r>
    </w:p>
    <w:p>
      <w:pPr>
        <w:pStyle w:val="Heading"/>
        <w:spacing w:lineRule="atLeast" w:line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tLeast" w:line="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  <w:t>Председатель Совета народных депутатов</w:t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  <w:t>МО «Тлюстенхабльское городское поселение»                                              Г.В. Захарчук</w:t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sz w:val="28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eastAsia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d_tlgorpos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snd_tlgorpo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23:00Z</dcterms:created>
  <dc:creator>user</dc:creator>
  <dc:description/>
  <cp:keywords/>
  <dc:language>en-US</dc:language>
  <cp:lastModifiedBy>Пользователь Windows</cp:lastModifiedBy>
  <dcterms:modified xsi:type="dcterms:W3CDTF">2022-04-28T06:29:00Z</dcterms:modified>
  <cp:revision>8</cp:revision>
  <dc:subject/>
  <dc:title/>
</cp:coreProperties>
</file>