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0" w:before="48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10865</wp:posOffset>
            </wp:positionH>
            <wp:positionV relativeFrom="paragraph">
              <wp:posOffset>293370</wp:posOffset>
            </wp:positionV>
            <wp:extent cx="762000" cy="676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ЙСКАЯ ФЕДЕРАЦИЯ                                                             УРЫСЫЕ ФЕДЕРАЦИЕ</w:t>
      </w:r>
    </w:p>
    <w:p>
      <w:pPr>
        <w:pStyle w:val="Normal"/>
        <w:spacing w:lineRule="atLeast" w:line="20"/>
        <w:rPr/>
      </w:pPr>
      <w:r>
        <w:rPr>
          <w:b/>
        </w:rPr>
        <w:t xml:space="preserve">      </w:t>
      </w:r>
      <w:r>
        <w:rPr>
          <w:b/>
        </w:rPr>
        <w:t>РЕСПУБЛИКА АДЫГЕЯ                                                               РЕСПУБЛИКЭУ АДЫГЕЯ</w:t>
      </w:r>
    </w:p>
    <w:p>
      <w:pPr>
        <w:pStyle w:val="Normal"/>
        <w:spacing w:lineRule="atLeast" w:line="20"/>
        <w:rPr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         </w:t>
      </w:r>
    </w:p>
    <w:p>
      <w:pPr>
        <w:pStyle w:val="Normal"/>
        <w:spacing w:lineRule="atLeast" w:line="20"/>
        <w:rPr/>
      </w:pPr>
      <w:r>
        <w:rPr>
          <w:b/>
        </w:rPr>
        <w:t xml:space="preserve">  </w:t>
      </w:r>
      <w:r>
        <w:rPr>
          <w:b/>
        </w:rPr>
        <w:t xml:space="preserve">Совет народных депутатов                                                                 Народнэ депутатмэ я Совет    </w:t>
      </w:r>
    </w:p>
    <w:p>
      <w:pPr>
        <w:pStyle w:val="Normal"/>
        <w:spacing w:lineRule="atLeast" w:line="20"/>
        <w:rPr/>
      </w:pPr>
      <w:r>
        <w:rPr>
          <w:b/>
        </w:rPr>
        <w:t xml:space="preserve">  </w:t>
      </w:r>
      <w:r>
        <w:rPr>
          <w:b/>
        </w:rPr>
        <w:t>муниципального образования                                                     муниципальнэ гьэпсыгьэ  хъугъэ                             «Тлюстенхабльское городское поселение»                               «Лъэустэнхьаблэ къэлэ поселений»</w:t>
      </w:r>
    </w:p>
    <w:p>
      <w:pPr>
        <w:pStyle w:val="Normal"/>
        <w:spacing w:lineRule="atLeast" w:line="2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tLeast" w:line="20"/>
        <w:rPr>
          <w:b/>
          <w:b/>
        </w:rPr>
      </w:pPr>
      <w:r>
        <w:rPr/>
        <w:t xml:space="preserve">  </w:t>
      </w:r>
      <w:r>
        <w:rPr/>
        <w:t>385228, п.Тлюстенхабль, улица                                                     385228, п.Тлъэустэнхьабль, урамэр</w:t>
      </w:r>
    </w:p>
    <w:p>
      <w:pPr>
        <w:pStyle w:val="Normal"/>
        <w:pBdr>
          <w:bottom w:val="single" w:sz="12" w:space="1" w:color="000000"/>
        </w:pBdr>
        <w:spacing w:lineRule="atLeast" w:line="20"/>
        <w:rPr/>
      </w:pPr>
      <w:r>
        <w:rPr/>
        <w:t xml:space="preserve">      </w:t>
      </w:r>
      <w:r>
        <w:rPr/>
        <w:t>Ленина, 25, тел. № 8(87772)9-66-38</w:t>
      </w:r>
      <w:r>
        <w:rPr>
          <w:b/>
        </w:rPr>
        <w:t xml:space="preserve">                                          </w:t>
      </w:r>
      <w:r>
        <w:rPr/>
        <w:t>Ленина,25, тел. и № 8(87772)9-66-38</w:t>
      </w:r>
    </w:p>
    <w:p>
      <w:pPr>
        <w:pStyle w:val="Normal"/>
        <w:pBdr>
          <w:bottom w:val="single" w:sz="12" w:space="1" w:color="000000"/>
        </w:pBdr>
        <w:spacing w:lineRule="atLeast" w:line="20"/>
        <w:rPr/>
      </w:pPr>
      <w:r>
        <w:rPr>
          <w:b/>
        </w:rPr>
        <w:t xml:space="preserve">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 </w:t>
      </w:r>
      <w:r>
        <w:rPr>
          <w:b/>
          <w:lang w:val="en-US"/>
        </w:rPr>
        <w:t>snd</w:t>
      </w:r>
      <w:r>
        <w:rPr>
          <w:b/>
        </w:rPr>
        <w:t>_</w:t>
      </w:r>
      <w:r>
        <w:rPr>
          <w:b/>
          <w:lang w:val="en-US"/>
        </w:rPr>
        <w:t>tlgorpos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                                                 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 </w:t>
      </w:r>
      <w:r>
        <w:rPr>
          <w:b/>
          <w:lang w:val="en-US"/>
        </w:rPr>
        <w:t>snd</w:t>
      </w:r>
      <w:r>
        <w:rPr>
          <w:b/>
        </w:rPr>
        <w:t>_</w:t>
      </w:r>
      <w:r>
        <w:rPr>
          <w:b/>
          <w:lang w:val="en-US"/>
        </w:rPr>
        <w:t>tlgorpos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            </w:t>
      </w:r>
    </w:p>
    <w:p>
      <w:pPr>
        <w:pStyle w:val="Normal"/>
        <w:pBdr>
          <w:top w:val="single" w:sz="4" w:space="0" w:color="000000"/>
        </w:pBdr>
        <w:jc w:val="right"/>
        <w:rPr>
          <w:b/>
          <w:b/>
          <w:u w:val="single"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ЛЮСТЕНХАБЛЬСКОЕ ГОРОДСКОЕ ПОСЕЛЕ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Об утверждении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люстенхабльское городское поселение» на 2023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В соответствии с пунктом 2 части 1 статьи 28 Устава муниципального образования «Тлюстенхабльское городское поселение», Положением о бюджетном процессе администрации муниципального образования «Тлюстенхабльское городское поселение», на основании предоставленных администрацией муниципального образования «Тлюстенхабльское городское поселение» документов (вх.№02-08-27 от 02.11.2022г.), Совет народных депутатов муниципального образования «Тлюстенхабльское городское поселение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Утвердить бюджет муниципального образования «Тлюстенхабльское городское поселение» на 2023 год по расходам в сумме 29020,5 тыс. рублей и по доходам в сумме 29020,5  тыс. рублей, исходя из прогнозируемого объема налоговых и неналоговых доходов в сумме 27758,0тыс.рублей  и получения субвенций: по первичному воинскому учету – 296,0 тыс.рублей, на административную комиссию-33,0 тыс. рублей, дотации на выравнивание бюджетной обеспеченности в сумме 933,5 тыс.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Утвердить основные источники доходов бюджета муниципального образования «Тлюстенхабльское городское поселение» согласно приложению №1 к настоящему  Решению Бюджета за администраторами доходов бюджета муниципального образования «Тлюстенхабльское городское поселение» -  органами муниципального образования «Тлюстенхабльское городское поселение», осуществляющими  контроль за правильностью исчисления, полнотой, своевременностью уплаты, начисления, учет, взыскание и принятие решений о возврате излишне уплаченных платежей в бюджет муниципального образования «Тлюстенхабльское городское поселение»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Установить, что доходы бюджета МО «Тлюстенхабльское городское поселение», поступающие в 2023 году, формируются за счет доходов от уплаты местных налогов, сборов и неналоговых доходов в соответствии с нормативами отчислений согласно Бюджетному кодексу Российской Федерации, закону Республики Адыгея "О бюджетном процессе в Республике Адыгея" и безвозмездных поступлений от других бюджетов бюджетной системы Российской Федерации.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jc w:val="both"/>
        <w:rPr/>
      </w:pPr>
      <w:r>
        <w:rPr>
          <w:b/>
        </w:rPr>
        <w:tab/>
        <w:t>4.</w:t>
      </w:r>
      <w:r>
        <w:rPr/>
        <w:t xml:space="preserve"> Учесть в бюджете муниципального образования «Тлюстенхабльское городское поселение» на 2023 год поступление доходов по основным источникам в объеме согласно приложению № 2 к настоящему Решению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Утвердить  источники финансирования дефицита бюджета муниципального образования "Тлюстенхабльское городское поселение" на 2023 год согласно приложению №6 к настоящему Решению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6.</w:t>
      </w:r>
      <w:r>
        <w:rPr/>
        <w:t xml:space="preserve"> Утвердить в пределах общего объема расходов, установленного пунктом 1 настоящего Решения распределение расходов бюджета МО «Тлюстенхабльское городское поселение» на 2023 год по разделам, подразделам функциональной классификации расходов бюджетов Российской Федерации согласно приложению № 3 к настоящему Решению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Утвердить в пределах общего объема расходов, установленного пунктом 1 настоящего Решения, распределение ассигнований из бюджета МО «Тлюстенхабльское городское поселение» на 2023 год по разделам и подразделам, целевым статьям и видам расходов функциональной классификации расходов бюджета Российской Федерации согласно приложению № 4  к настоящему Решению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Утвердить ведомственную структуру расходов бюджета  МО «Тлюстенхабльское городское поселение» на 2023 год согласно приложению № 5 к настоящему Решению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9.</w:t>
      </w:r>
      <w:r>
        <w:rPr/>
        <w:t xml:space="preserve"> Утвердить объем прогнозируемых средств по резервному фонду бюджета  МО «Тлюстенхабльское городское поселение» на 2023 год в сумме 100,0тыс.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0.</w:t>
      </w:r>
      <w:r>
        <w:rPr/>
        <w:t xml:space="preserve"> Муниципальный внутренний долг МО "Тлюстенхабльское городское поселение"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1. Установить предельный объем муниципального долга муниципального образования "Тлюстенхабльское городское поселение" на 2023 год в сумме 13879,0 тыс.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2. Установить предельный объем расходов на обслуживание муниципального долга муниципального образования "Тлюстенхабльское городское поселение" на 2023 год в размере 10,0 процентов от объема расходов бюджета муниципального образования "Тлюстенхабльское городское поселение"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3. Установить верхний предел муниципального долга муниципального образования "Тлюстенхабльское городское поселение" на 1 января 2024 года 7000,0тыс.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0.4. Утвердить программу муниципальных внутренних заимствований муниципального образования "Тлюстенхабльское городское поселение" на 2023 год согласно приложению №7 к настоящему Решению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1.</w:t>
      </w:r>
      <w:r>
        <w:rPr/>
        <w:t xml:space="preserve"> Установить в первые пять рабочих дней 2024 года дополнительный период для завершения операций за 2023 год между бюджетами бюджетной  системы Российской Федерации и их зачислению в федеральный бюджет, республиканский бюджет, бюджеты поселений и бюджеты государственных внебюджетных фондов с отражением указанных операций в отчетности об исполнении бюдже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2.</w:t>
      </w:r>
      <w:r>
        <w:rPr/>
        <w:t xml:space="preserve"> Неиспользованные лимиты бюджетных обязательств и объемы финансирования  бюджета МО «Тлюстенхабльское городское поселение» на 2023 год прекращают  свое действие 31 декабря 2023 год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ind w:firstLine="567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3.  </w:t>
      </w:r>
      <w:r>
        <w:rPr/>
        <w:t>Направить настоящее Решение для подписания и официального опубликования (обнародования) главе муниципального образования «Тлюстенхабльское городское поселение».</w:t>
      </w:r>
    </w:p>
    <w:p>
      <w:pPr>
        <w:pStyle w:val="Normal"/>
        <w:spacing w:lineRule="atLeast" w:line="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Настоящее Решение вступает в силу с 1 января 202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.о.главы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Тлюстенхабльское городское поселение»                                                            Р.Г. Чундыш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>
          <w:b/>
        </w:rPr>
        <w:t>«Тлюстенхабльское городское поселение»                                                            Г.В. Захарчу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пгт. Тлюстенхабль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11 ноября  2022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6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1  Реш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поселение»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11.11. 2022г. № 64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муниципального образования "Тлюстенхабльское городское поселение" на 2023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61"/>
        <w:gridCol w:w="6794"/>
      </w:tblGrid>
      <w:tr>
        <w:trPr>
          <w:trHeight w:val="705" w:hRule="atLeast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администратора доходов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Тлюстенхабльское городское поселение"</w:t>
            </w:r>
          </w:p>
        </w:tc>
      </w:tr>
      <w:tr>
        <w:trPr>
          <w:trHeight w:val="199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тора доходо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ы, подгруппы, статьи, подстатьи, элемента, кода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инистрация МО "Тлюстенхабльское городское поселение"</w:t>
            </w:r>
          </w:p>
        </w:tc>
      </w:tr>
      <w:tr>
        <w:trPr>
          <w:trHeight w:val="8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35 13 0000 12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16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 02050 13 0000 41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 имущества муниципальных автономных учреждений , а также имущества муниципальных унитарных предприятий ,в т.ч. казенных),в части реализации основных средств по указанному имуществу.</w:t>
            </w:r>
          </w:p>
        </w:tc>
      </w:tr>
      <w:tr>
        <w:trPr>
          <w:trHeight w:val="1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2050 13 0000 44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 имущества муниципальных автономных учреждений , а также имущества муниципальных унитарных предприятий ,в т.ч. казенных),в части реализации материальных запасов по указанному имуществу.</w:t>
            </w:r>
          </w:p>
        </w:tc>
      </w:tr>
      <w:tr>
        <w:trPr>
          <w:trHeight w:val="10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6000 00 0000 43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</w:tr>
      <w:tr>
        <w:trPr>
          <w:trHeight w:val="10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0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10 02 0100 14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17 15000 00 0000 15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ициативные платеж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3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</w:tr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2272F"/>
                <w:sz w:val="23"/>
                <w:szCs w:val="23"/>
                <w:shd w:fill="FFFFFF" w:val="clear"/>
              </w:rPr>
              <w:t>1 17 05000 00 0000 18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рочие неналоговые доходы</w:t>
            </w:r>
          </w:p>
        </w:tc>
      </w:tr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3"/>
                <w:szCs w:val="23"/>
                <w:shd w:fill="FFFFFF" w:val="clear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1 17 05050 13 0000 18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3"/>
                <w:szCs w:val="23"/>
                <w:shd w:fill="FFFFFF" w:val="clear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5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3 0000 15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</w:t>
            </w:r>
          </w:p>
        </w:tc>
      </w:tr>
      <w:tr>
        <w:trPr>
          <w:trHeight w:val="5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</w:tr>
      <w:tr>
        <w:trPr>
          <w:trHeight w:val="5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49999 13 0000 15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</w:tr>
      <w:tr>
        <w:trPr>
          <w:trHeight w:val="5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3 0000 15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первичному воинскому учету</w:t>
            </w:r>
          </w:p>
        </w:tc>
      </w:tr>
      <w:tr>
        <w:trPr>
          <w:trHeight w:val="5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в сфере административных правонарушений</w:t>
            </w:r>
          </w:p>
        </w:tc>
      </w:tr>
      <w:tr>
        <w:trPr>
          <w:trHeight w:val="5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ое казенное учреждение «Серви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специалист по  финансовой работе                                                              Л.В.Новикова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Приложение №2  Реш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поселение»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11.11. 2022г. № 64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упления собственных доходов в бюджет администрации муниципального образования «Тлюстенхабльское городское поселение» на 2023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917"/>
        <w:gridCol w:w="1276"/>
      </w:tblGrid>
      <w:tr>
        <w:trPr>
          <w:trHeight w:val="5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доходов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ОВЫЕ И НЕНАЛОГОВЫЕ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58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0000 00 0000 00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логи на товары (работы, услуг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1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000 01 0000 11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00 1 03 02230 01 0000 11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уплаты акцизов  на дизельное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4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00 1 03 02240 01 0000 11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ходы от уплаты акцизов на моторные мас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00 1 03 02250 01 0000 11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уплаты акцизов на автомобильный бен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3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 1 03 02260 01 0000 11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уплаты акцизов на прямогонный бен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79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1000 11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8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3 1000 11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6 06000 00 0000 110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6043 13 0000 11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емельный налог  с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3 0000 11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емельный налог с юрид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8,2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0 1 11 05013 13 0000 12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0 1 11 05035 13 0000 12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90 1 16 02010 02 0000 14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штраф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 1 17 05050 13 0000 18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2272F"/>
                <w:sz w:val="23"/>
                <w:szCs w:val="23"/>
                <w:shd w:fill="FFFFFF" w:val="clear"/>
              </w:rPr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8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91 1 13 01995 05 0000 13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 2 02 15001 13 0000 15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я на выравнивание бюджетной обеспечен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,5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 2 02 35118 13 0000 15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 2 02 30024 13 0000 15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я на осуществление полномочий в сфере административ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2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специалист по  финансовой работе</w:t>
      </w:r>
      <w:r>
        <w:rPr>
          <w:b/>
        </w:rPr>
        <w:t xml:space="preserve">                                                                </w:t>
      </w:r>
      <w:r>
        <w:rPr>
          <w:b/>
          <w:sz w:val="22"/>
          <w:szCs w:val="22"/>
        </w:rPr>
        <w:t>Л.В.Новик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</w:t>
      </w:r>
      <w:r>
        <w:rPr>
          <w:b/>
          <w:sz w:val="20"/>
          <w:szCs w:val="20"/>
        </w:rPr>
        <w:t>Приложение №3 к Решению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М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поселение»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b/>
          <w:sz w:val="20"/>
          <w:szCs w:val="20"/>
          <w:u w:val="single"/>
        </w:rPr>
        <w:t>от 11.11.2022г. № 64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ассигнований бюджета МО «Тлюстенхабльское городское поселение»  на 2023 год по разделам и подразделам функциональной классификации расходов бюджета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                                                           </w:t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080"/>
        <w:gridCol w:w="1313"/>
        <w:gridCol w:w="2393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20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муниципаль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30,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исполнительной власт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3,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органов исполнительной власт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56,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муниципаль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ции на административную комисс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0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6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КУ «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3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специалист по финансовой работе</w:t>
      </w:r>
      <w:r>
        <w:rPr>
          <w:b/>
        </w:rPr>
        <w:t xml:space="preserve">                                                  Л.В. Нови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Приложение №4  Реш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поселение»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b/>
          <w:sz w:val="20"/>
          <w:szCs w:val="20"/>
          <w:u w:val="single"/>
        </w:rPr>
        <w:t>от 11.11. 2022г. № 64</w:t>
      </w:r>
    </w:p>
    <w:p>
      <w:pPr>
        <w:pStyle w:val="Normal"/>
        <w:tabs>
          <w:tab w:val="clear" w:pos="708"/>
          <w:tab w:val="left" w:pos="6210" w:leader="none"/>
        </w:tabs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ab/>
        <w:t xml:space="preserve">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596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96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 бюджета МО «Тлюстенхабльское городское поселение» на 2023год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ыс.руб.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702"/>
        <w:gridCol w:w="704"/>
        <w:gridCol w:w="1416"/>
        <w:gridCol w:w="873"/>
        <w:gridCol w:w="1178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020,5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8323,8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443,5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43,5</w:t>
            </w:r>
          </w:p>
        </w:tc>
      </w:tr>
      <w:tr>
        <w:trPr>
          <w:trHeight w:val="303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8,7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,8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613,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43,5</w:t>
            </w:r>
          </w:p>
        </w:tc>
      </w:tr>
      <w:tr>
        <w:trPr>
          <w:trHeight w:val="43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8,7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,8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69,7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8,4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,3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756,6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еспечение функций органов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56,6</w:t>
            </w:r>
          </w:p>
        </w:tc>
      </w:tr>
    </w:tbl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700"/>
        <w:gridCol w:w="700"/>
        <w:gridCol w:w="1443"/>
        <w:gridCol w:w="871"/>
        <w:gridCol w:w="1173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79,1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7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5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зервный фон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21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езервные сред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17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0061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04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Муниципальная  программа «Профилактика безнадзорности и правонарушений несовершеннолетних на территории МО "Тлюстенхабльское г/п"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пожарной безопасности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безопасности дорожного движения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Энергосбережение и повышение энергетической эффективности в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терроризма и экстремизма, минимизация и (или) ликвидация последствий проявлений терроризма, гармонизация межнациональных и межконфессиональных отношений на территории МО «Тлюстенхабльское городское поселение» на 2021-2023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Муниципальная программа «Профилактика наркомании противодействие незаконному обороту наркотических средств, психотропных веществ и их прекурсоров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правонарушений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Муниципальная программа «Противодействие коррупции на территории МО «Тлюстенхабльское г/п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субъектов малого и среднего предпринимательства в МО «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Обеспечение деятельности муниципальных каз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93,0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3,7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3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купка товаров, работ и услуг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6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6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,7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3</w:t>
            </w:r>
          </w:p>
        </w:tc>
      </w:tr>
      <w:tr>
        <w:trPr>
          <w:trHeight w:val="35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00,0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Сохранность автомобильных дорог местного значения МО» 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4100000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00,0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9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1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10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Муниципальная программа «Комплексное социально-экономическое развитие МО "Тлюстенхабльское городское поселение» на 2022-2026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 переселении граждан из аварийного жилищного фонда 2021-2025г.г.» в МО «Тлюстенхабльское городское поселение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10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Муниципальная программа «Комплексное развитие объектов ЖКХ и систем  коммунальной инфраструктуры в МО «Тлюстенхабльское городское поселение»на 2022-2026 г.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370,1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6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370,1</w:t>
            </w:r>
          </w:p>
        </w:tc>
      </w:tr>
      <w:tr>
        <w:trPr>
          <w:trHeight w:val="38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75,1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Муниципальная программа «Развитие комплексной системы обращения с твердыми коммунальными отходами в МО «Тлюстенхабльское городское поселение на 2022-2026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"Детская игровая и спортивная площадка на территории МО «Тлюстенхабльское городское поселение на 2022-2024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"Использование и охрана земель на территории МО "Тлюстенхабльское городское поселение" на 2022-2024г.г.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33,6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3,6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пенсии, социальные доплаты к пенс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3,6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1000004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физической культуры и спорта на территории муниципального образования 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4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0,0</w:t>
            </w:r>
          </w:p>
        </w:tc>
      </w:tr>
    </w:tbl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>Главный специалист по финансовой работе</w:t>
        <w:tab/>
        <w:t xml:space="preserve">            Л.В.Новик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Приложение №5  Реш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поселение»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b/>
          <w:sz w:val="20"/>
          <w:szCs w:val="20"/>
          <w:u w:val="single"/>
        </w:rPr>
        <w:t>от 11.11. 2022г. № 64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8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МО </w:t>
      </w:r>
    </w:p>
    <w:p>
      <w:pPr>
        <w:pStyle w:val="Normal"/>
        <w:jc w:val="center"/>
        <w:rPr/>
      </w:pPr>
      <w:r>
        <w:rPr>
          <w:b/>
        </w:rPr>
        <w:t>«Тлюстенхабльское городское поселение» на 2023 год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>
          <w:b/>
        </w:rPr>
        <w:tab/>
        <w:t xml:space="preserve">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628"/>
        <w:gridCol w:w="513"/>
        <w:gridCol w:w="637"/>
        <w:gridCol w:w="1428"/>
        <w:gridCol w:w="930"/>
        <w:gridCol w:w="1140"/>
      </w:tblGrid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Р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020,5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я МО «Тлюстенхабльское городское поселение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727,5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330,8</w:t>
            </w:r>
          </w:p>
        </w:tc>
      </w:tr>
      <w:tr>
        <w:trPr>
          <w:trHeight w:val="529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43,5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3,5</w:t>
            </w:r>
          </w:p>
        </w:tc>
      </w:tr>
      <w:tr>
        <w:trPr>
          <w:trHeight w:val="37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8,7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,8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13,2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3,5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8,7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,8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ый аппара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9,7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8,4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,3</w:t>
            </w:r>
          </w:p>
        </w:tc>
      </w:tr>
      <w:tr>
        <w:trPr>
          <w:trHeight w:val="122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56,6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функций органов муниципального образ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56,6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79,1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7,5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организаций и земельного нало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зервный фон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е средств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Другие общегосударственные вопросы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17,5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других обязательств государства по административной комисс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0061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чая закупка товаров, работ и услуг для гос.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0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чая закупка товаров, работ и услуг для гос.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чая закупка товаров, работ и услуг для гос.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04,5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 программа «Профилактик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безнадзорности и правонарушений несовершеннолетних на территории  МО "Тлюстенхабльское г/п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пожарной безопасности на территории МО «Тлюстенхабльское г/п» на 2022-2024 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 безопасности дорожного движения на территории МО «Тлюстенхабльское г/п» на 2022-2024 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Энергосбережение и повышение энергетической эффективности в МО «Тлюстенхабльское г/п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терроризма и экстремизма, минимизация и (или) ликвидация последствий проявлений терроризма, гармонизация межнациональных и межконфессиональных отношений на территории МО «Тлюстенхабльское городское поселение» на 2021-2023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Муниципальная программа «Профилактика наркомании противодействие незаконному обороту наркотических средств, психотроптных веществ и их прекурсоров  на территории МО «Тлюстенхабльское г/п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правонарушений на территории МО «Тлюстенхабльское г/п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Муниципальная программа «Противодействие коррупции на территории МО «Тлюстенхабльское г/п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субъектов малого и среднего предпринимательства в МО «Тлюстенхабльское городское поселение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оборо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96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6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,7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3</w:t>
            </w:r>
          </w:p>
        </w:tc>
      </w:tr>
      <w:tr>
        <w:trPr>
          <w:trHeight w:val="31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эконом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00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Муниципальная программа «Сохранность 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автомобильных дорог местного значения МО» Тлюстенхабльское городское поселение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90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Жилищ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60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Комплексное социально-экономическое развитие Тлюстенхабльского городского поселения» на 2022-2026г.г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 переселении граждан из аварийного жилищного фонда 2021-2025г.г.» в МО «Тлюстенхабльское городское поселение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Муниципальная программа «Комплексное развитие объектов ЖКХ и систем коммунальной инфраструктуры в МО «Тлюстенхабльское городское поселение» на 2022-2026г.г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Благоустро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6070,1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70,1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6100000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75,1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80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Муниципальная программа «Развитие комплексной системы обращения с твердыми коммунальными отходами в МО «Тлюстенхабльское городское поселение на 2022-2026г.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5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"Детская игровая и спортивная площадка на территории МО «Тлюстенхабльское городское поселение на 2022-2024г.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" Использование и охрана земель на территории МО "Тлюстенхабльское городское поселение" на 2022-2024г.г."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03,6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енсионное обеспеч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03,6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пенсии, социальные доплаты к пенсия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3,6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оциальное обеспечение  на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физической культуры и спорта на территории муниципального образования Тлюстенхабльское городское поселение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4 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бслуживание муниципального долг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1"/>
                <w:szCs w:val="21"/>
                <w:lang w:val="en-US"/>
              </w:rPr>
              <w:t>720</w:t>
            </w:r>
            <w:r>
              <w:rPr>
                <w:b/>
                <w:i/>
                <w:sz w:val="21"/>
                <w:szCs w:val="21"/>
              </w:rPr>
              <w:t>,</w:t>
            </w:r>
            <w:r>
              <w:rPr>
                <w:b/>
                <w:i/>
                <w:sz w:val="21"/>
                <w:szCs w:val="21"/>
                <w:lang w:val="en-US"/>
              </w:rPr>
              <w:t>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72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КУ «Сервис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293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3,7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3,3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купка товаров, работ и услуг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00000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6807" w:leader="none"/>
        </w:tabs>
        <w:rPr/>
      </w:pPr>
      <w:r>
        <w:rPr>
          <w:b/>
          <w:sz w:val="21"/>
          <w:szCs w:val="21"/>
        </w:rPr>
        <w:t>Главный специалист по финансовой работе</w:t>
        <w:tab/>
        <w:t xml:space="preserve">              Л.В. Новикова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риложение №6  Реш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поселение»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b/>
          <w:sz w:val="20"/>
          <w:szCs w:val="20"/>
          <w:u w:val="single"/>
        </w:rPr>
        <w:t>от 11.11. 2022г. № 64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точники финансирования дефицита бюджета МО 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2"/>
          <w:szCs w:val="22"/>
        </w:rPr>
        <w:t>«Тлюстенхабльское городское поселение» на 2023г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 00 00  0000 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от кредитных организаций бюджетами городских поселений в валюте Российской Федерац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13 0000 7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поселений  кредитов от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13 0000 8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величение остатков средств бюджетов всего дох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970,5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97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97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город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97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 , всего расх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город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7" w:leader="none"/>
        </w:tabs>
        <w:rPr/>
      </w:pPr>
      <w:r>
        <w:rPr>
          <w:b/>
        </w:rPr>
        <w:t xml:space="preserve">   </w:t>
      </w:r>
      <w:r>
        <w:rPr>
          <w:b/>
        </w:rPr>
        <w:t>Главный специалист по финансовым вопросам                                       Л.В.Нов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иложение №7  Реш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поселение»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b/>
          <w:sz w:val="20"/>
          <w:szCs w:val="20"/>
          <w:u w:val="single"/>
        </w:rPr>
        <w:t>от 11.11. 2022г. № 64</w:t>
      </w:r>
    </w:p>
    <w:p>
      <w:pPr>
        <w:pStyle w:val="Normal"/>
        <w:rPr>
          <w:b/>
          <w:b/>
        </w:rPr>
      </w:pPr>
      <w:r>
        <w:rPr/>
        <w:tab/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Тлюстенхабльское городское поселение» н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/>
        <w:t>тыс. руб.</w: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50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муниципальных внутренних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имствован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долга заимствовани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ие заимствования  (привлечения и погашения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едиты кредитных организаций в валюте Российской Федераци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луче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гаше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>Главный специалист по финансовой работе</w:t>
        <w:tab/>
        <w:t xml:space="preserve">     Л.В. Новик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color w:val="365F91"/>
      <w:sz w:val="28"/>
      <w:szCs w:val="28"/>
    </w:rPr>
  </w:style>
  <w:style w:type="character" w:styleId="Style15">
    <w:name w:val="Основной текст Знак"/>
    <w:basedOn w:val="Style13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11:00Z</dcterms:created>
  <dc:creator>Пользователь</dc:creator>
  <dc:description/>
  <cp:keywords/>
  <dc:language>en-US</dc:language>
  <cp:lastModifiedBy>Пользователь Windows</cp:lastModifiedBy>
  <cp:lastPrinted>2022-11-08T10:49:00Z</cp:lastPrinted>
  <dcterms:modified xsi:type="dcterms:W3CDTF">2022-11-11T11:42:00Z</dcterms:modified>
  <cp:revision>3</cp:revision>
  <dc:subject/>
  <dc:title/>
</cp:coreProperties>
</file>