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20"/>
        <w:ind w:left="720" w:hanging="720"/>
        <w:rPr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4290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РОССИЙСКАЯ ФЕДЕРАЦИЯ                     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     </w:t>
      </w:r>
      <w:r>
        <w:rPr/>
        <w:t>Ленина, 25, тел. № 9-66-38</w:t>
      </w:r>
      <w:r>
        <w:rPr>
          <w:b/>
        </w:rPr>
        <w:t xml:space="preserve">           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E-mail:  snd_tlgorpos@mail.ru                                               E-mail:  snd_tlgorpos@mail.ru                 </w:t>
      </w:r>
      <w:r>
        <w:rPr>
          <w:lang w:val="en-US"/>
        </w:rPr>
        <w:t xml:space="preserve">                    </w:t>
      </w:r>
      <w:r>
        <w:rPr>
          <w:u w:val="single"/>
          <w:lang w:val="en-US"/>
        </w:rPr>
        <w:t xml:space="preserve">                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0" w:name="sub_53"/>
      <w:r>
        <w:rPr>
          <w:b/>
        </w:rPr>
        <w:t>РЕШЕНИЕ</w:t>
      </w:r>
    </w:p>
    <w:p>
      <w:pPr>
        <w:pStyle w:val="WW"/>
        <w:jc w:val="center"/>
        <w:rPr>
          <w:b/>
          <w:b/>
          <w:bCs/>
        </w:rPr>
      </w:pPr>
      <w:r>
        <w:rPr>
          <w:b/>
        </w:rPr>
        <w:t>СОВЕТА НАРОДНЫХ ДЕПУТАТОВ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внесении изменений в Решение Совета народных депутатов муниципального образования «Тлюстенхабльское городское поселение» № 15 от 12.11.2021г. «О бюджете муниципального образования «Тлюстенхабльское город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Тлюстенхабльское городское поселение» и на основании документов, представленных администрацией МО «Тлюстенхабльское городское поселение» Совет народных депутатов муниципального образования «Тлюстенхабльское городское поселени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</w:rPr>
        <w:t>1</w:t>
      </w:r>
      <w:r>
        <w:rPr/>
        <w:t>. Внести в Решение Совета народных депутатов муниципального образования «Тлюстенхабльское городское поселение» «О бюджете муниципального образования «Тлюстенхабльское городское поселение» на 2022 год» № 15 от 12 ноября 2021г.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бюджет муниципального образования «Тлюстенхабльское городское поселение» на 2022 год  по доходам  в сумме 31650,1 тыс. рублей, исходя из прогнозируемого объема  налоговых и неналоговых доходов в сумме 28402,0тыс. рублей и безвозмездных поступлений в сумме 3248,1 тыс. рублей, по  расходам в сумме 36693,6 тыс. рублей и дефициту бюджета в сумме5043,5 тыс. рублей.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</w:t>
      </w:r>
      <w:r>
        <w:rPr/>
        <w:t>.Приложения №№ 2,3,4,5 изложить в новой редакции согласно приложениям №№ 2,3,4,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Направить настоящее Решение главе муниципального образования «Тлюстенхабльское городское поселение» для подписания и официального опубликования (обнародования)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</w:t>
      </w:r>
      <w:r>
        <w:rPr/>
        <w:t>Настоящее Решение вступает в силу с момента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о. главы МО «Тлюстенхабльское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ское поселение»   </w:t>
            </w:r>
          </w:p>
        </w:tc>
        <w:tc>
          <w:tcPr>
            <w:tcW w:w="421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Г. Чундышк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Normal"/>
        <w:rPr>
          <w:b/>
          <w:b/>
        </w:rPr>
      </w:pPr>
      <w:r>
        <w:rPr>
          <w:b/>
        </w:rPr>
        <w:t>МО «Тлюстенхабльское городское поселение»                                               Г. В. Захарчу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 21  февраля 2022г. </w:t>
      </w:r>
    </w:p>
    <w:p>
      <w:pPr>
        <w:pStyle w:val="Normal"/>
        <w:rPr>
          <w:b/>
          <w:b/>
          <w:sz w:val="20"/>
          <w:szCs w:val="20"/>
        </w:rPr>
      </w:pPr>
      <w:bookmarkStart w:id="1" w:name="sub_53"/>
      <w:r>
        <w:rPr>
          <w:b/>
          <w:sz w:val="20"/>
          <w:szCs w:val="20"/>
        </w:rPr>
        <w:t xml:space="preserve"> № </w:t>
      </w:r>
      <w:bookmarkEnd w:id="1"/>
      <w:r>
        <w:rPr>
          <w:b/>
          <w:sz w:val="20"/>
          <w:szCs w:val="20"/>
        </w:rPr>
        <w:t>40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4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собственных доходов в бюджет администрации муниципального образования «Тлюстенхабльское городское поселение» на 2022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80"/>
        <w:gridCol w:w="1010"/>
      </w:tblGrid>
      <w:tr>
        <w:trPr>
          <w:trHeight w:val="5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 ДО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2,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 (работы, услуги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 на дизельное топли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ходы от уплаты акцизов на моторные масл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1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3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 с физ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с юридических лиц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8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1 11 050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7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90 1 16 0201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 1 13 01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90 2 02 15001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35118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30024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25555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hd w:fill="FFFFFF" w:val="clear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3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 2 02 49999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hd w:fill="FFFFFF" w:val="clear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,5</w:t>
            </w:r>
          </w:p>
        </w:tc>
      </w:tr>
      <w:tr>
        <w:trPr>
          <w:trHeight w:val="2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50,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финансовой работе</w:t>
      </w:r>
      <w:r>
        <w:rPr>
          <w:b/>
        </w:rPr>
        <w:t xml:space="preserve">                                                            </w:t>
      </w:r>
      <w:r>
        <w:rPr>
          <w:b/>
          <w:sz w:val="22"/>
          <w:szCs w:val="22"/>
        </w:rPr>
        <w:t>Л.В.Новиков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4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2" w:right="-86" w:hanging="0"/>
        <w:jc w:val="center"/>
        <w:rPr>
          <w:b/>
          <w:b/>
        </w:rPr>
      </w:pPr>
      <w:r>
        <w:rPr>
          <w:b/>
        </w:rPr>
        <w:t>Распределение ассигнований бюджета МО «Тлюстенхабльское городское поселение»  на 2022 год по разделам и подразделам функциональной классификации расходов бюджета Российской Федерации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131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93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6,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муниципаль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ции на административную коми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8,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2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специалист по  финансовой работе</w: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Л.В.Новикова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4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9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 бюджета МО «Тлюстенхабльское городское поселение» на 2022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702"/>
        <w:gridCol w:w="704"/>
        <w:gridCol w:w="1416"/>
        <w:gridCol w:w="873"/>
        <w:gridCol w:w="11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93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74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8,0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0</w:t>
            </w:r>
          </w:p>
        </w:tc>
      </w:tr>
      <w:tr>
        <w:trPr>
          <w:trHeight w:val="30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0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0</w:t>
            </w:r>
          </w:p>
        </w:tc>
      </w:tr>
      <w:tr>
        <w:trPr>
          <w:trHeight w:val="43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5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96,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00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6,6</w:t>
            </w:r>
          </w:p>
        </w:tc>
      </w:tr>
    </w:tbl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00"/>
        <w:gridCol w:w="700"/>
        <w:gridCol w:w="1443"/>
        <w:gridCol w:w="871"/>
        <w:gridCol w:w="117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9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0000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2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90061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беспечение безопасности дорожного движения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муниципальных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6,7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5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5,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,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51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Сохранность 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,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Комплексное социально-экономическое развитие Тлюстенхабльского городского поселения» на 2022-2026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униципальная программа «Комплексное развитие ЖКХ и систем  коммунальной структуры в МО «Тлюстенхабльское городское поселение»на 2022-2024 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 Обеспечение инженерной инфраструктурой земельные участки,  выделяемые семьям, имеющим 3-х и более детей» на 2019-2022г.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78,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00000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8,2</w:t>
            </w:r>
          </w:p>
        </w:tc>
      </w:tr>
      <w:tr>
        <w:trPr>
          <w:trHeight w:val="3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евая 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100</w:t>
            </w:r>
            <w:r>
              <w:rPr>
                <w:i/>
                <w:lang w:val="en-US"/>
              </w:rPr>
              <w:t>55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100</w:t>
            </w:r>
            <w:r>
              <w:rPr>
                <w:i/>
                <w:lang w:val="en-US"/>
              </w:rPr>
              <w:t>L2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4</w:t>
            </w:r>
            <w:r>
              <w:rPr>
                <w:i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868.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200000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4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,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00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</w:tbl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b/>
        </w:rPr>
        <w:t xml:space="preserve">Главный специалист по финансовым вопросам                                  </w:t>
        <w:tab/>
        <w:t>Л.В.Новикова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Приложение №5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 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40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8" w:leader="none"/>
        </w:tabs>
        <w:rPr/>
      </w:pP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О «Тлюстенхабльское городское поселение» на 2022 год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</w:rPr>
        <w:tab/>
      </w:r>
      <w:r>
        <w:rPr/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2"/>
        <w:gridCol w:w="516"/>
        <w:gridCol w:w="641"/>
        <w:gridCol w:w="1443"/>
        <w:gridCol w:w="928"/>
        <w:gridCol w:w="114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9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</w:tc>
      </w:tr>
      <w:tr>
        <w:trPr>
          <w:trHeight w:val="3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  <w:tr>
        <w:trPr>
          <w:trHeight w:val="5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000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общегосударственные вопрос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по административной комисс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061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.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 программа «Профилактика безнадзорности и правонарушений несовершеннолетних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МО «Тлюстенхабльское г/п» на 2022-2024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 безопасности дорожного движения на территории МО «Тлюстенхабльское г/п» на 2022-2024 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на территории МО «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экстремизма на территории МО «Тлюстенхабльское г/п» 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наркомании и алкоголизма и их незаконного оборота в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МО «Тлюстенхабльское г/п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100000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тиводействие коррупции в МО «Тлюстенхабльское г/п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в МО «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00000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511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униципальная программа «Сохранность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втомобильных дорог местного значения МО» 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4100000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униципальная программа «Комплексное социально-экономическое развитие Тлюстенхабльского городского поселения» на 2022-2026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510000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О переселении граждан из аварийного жилищного фонда 2021-2025г.г.» в МО «Тлюстенхабльское городское поселени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ЖКХ и систем коммунальной структуры в МО «Тлюстенхабльское городское поселение» на 2022-2024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инженерной инфраструктурой земельные участки, выделяемые семьям, имеющим 3-х и более детей»на 2019-2022г.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0000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678.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678.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0000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рганизация работ по оказанию услуг вывоза  твердых бытовых отходов на территории МО «Тлюстенхабльское городское поселение на 2021-2023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100000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рограмма «Формирование комфортной городской среды на территории МО «Тлюстенхабльское городское поселение» на 2019-2024г.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0</w:t>
            </w:r>
            <w:r>
              <w:rPr>
                <w:i/>
                <w:lang w:val="en-US"/>
              </w:rPr>
              <w:t>F2555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Целевая программа "Увековечение памяти погибших при защите Отечества на 2019-2024г.г.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100</w:t>
            </w:r>
            <w:r>
              <w:rPr>
                <w:i/>
                <w:lang w:val="en-US"/>
              </w:rPr>
              <w:t>L29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868.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5.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65.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5.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00000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 и спорта на территории муниципального образования Тлюстенхабльское городское поселение» на 2022-2024гг.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1000004 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муниципального долг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0.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.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0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000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  <w:t xml:space="preserve">Главный специалист по финансовым вопросам                   </w:t>
        <w:tab/>
        <w:t xml:space="preserve">                Л.В. Новик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361" w:right="1133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kern w:val="2"/>
      <w:sz w:val="22"/>
      <w:szCs w:val="22"/>
    </w:rPr>
  </w:style>
  <w:style w:type="character" w:styleId="Style18">
    <w:name w:val="?????? ?????????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widowControl w:val="false"/>
      <w:autoSpaceDE w:val="false"/>
      <w:spacing w:lineRule="auto" w:line="240"/>
    </w:pPr>
    <w:rPr>
      <w:rFonts w:ascii="Times New Roman" w:hAnsi="Times New Roman" w:eastAsia="Times New Roman" w:cs="Mangal"/>
      <w:kern w:val="0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0">
    <w:name w:val="Заголовок"/>
    <w:basedOn w:val="WW"/>
    <w:next w:val="Style21"/>
    <w:qFormat/>
    <w:pPr>
      <w:keepNext w:val="true"/>
      <w:spacing w:before="240" w:after="120"/>
    </w:pPr>
    <w:rPr>
      <w:rFonts w:ascii="Arial" w:hAnsi="Arial" w:eastAsia="Microsoft YaHei" w:cs="Mangal"/>
      <w:sz w:val="28"/>
    </w:rPr>
  </w:style>
  <w:style w:type="paragraph" w:styleId="Style21">
    <w:name w:val="Îñíîâíîé òåêñò"/>
    <w:basedOn w:val="WW"/>
    <w:qFormat/>
    <w:pPr>
      <w:spacing w:before="0" w:after="120"/>
    </w:pPr>
    <w:rPr/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lang w:bidi="hi-IN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WW1">
    <w:name w:val="WW-Îñíîâíîé òåêñò"/>
    <w:basedOn w:val="Style22"/>
    <w:qFormat/>
    <w:pPr>
      <w:spacing w:before="0" w:after="120"/>
    </w:pPr>
    <w:rPr/>
  </w:style>
  <w:style w:type="paragraph" w:styleId="Style23">
    <w:name w:val="Ñïèñîê"/>
    <w:basedOn w:val="WW1"/>
    <w:qFormat/>
    <w:pPr/>
    <w:rPr>
      <w:rFonts w:eastAsia="Mangal"/>
    </w:rPr>
  </w:style>
  <w:style w:type="paragraph" w:styleId="Style24">
    <w:name w:val="Íàçâàíèå"/>
    <w:basedOn w:val="Style22"/>
    <w:qFormat/>
    <w:pPr>
      <w:spacing w:before="120" w:after="120"/>
    </w:pPr>
    <w:rPr>
      <w:rFonts w:eastAsia="Mangal"/>
      <w:i/>
      <w:iCs/>
    </w:rPr>
  </w:style>
  <w:style w:type="paragraph" w:styleId="Style25">
    <w:name w:val="Óêàçàòåëü"/>
    <w:basedOn w:val="Style22"/>
    <w:qFormat/>
    <w:pPr/>
    <w:rPr>
      <w:rFonts w:eastAsia="Mangal"/>
    </w:rPr>
  </w:style>
  <w:style w:type="paragraph" w:styleId="WW2">
    <w:name w:val="WW-Ñïèñîê"/>
    <w:basedOn w:val="Style21"/>
    <w:qFormat/>
    <w:pPr/>
    <w:rPr>
      <w:rFonts w:cs="Mangal"/>
    </w:rPr>
  </w:style>
  <w:style w:type="paragraph" w:styleId="WW3">
    <w:name w:val="WW-Íàçâàíèå"/>
    <w:basedOn w:val="WW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WW"/>
    <w:qFormat/>
    <w:pPr/>
    <w:rPr>
      <w:rFonts w:cs="Mangal"/>
    </w:rPr>
  </w:style>
  <w:style w:type="paragraph" w:styleId="Style26">
    <w:name w:val="Ñîäåðæèìîå òàáëèöû"/>
    <w:basedOn w:val="WW"/>
    <w:qFormat/>
    <w:pPr/>
    <w:rPr/>
  </w:style>
  <w:style w:type="paragraph" w:styleId="Style27">
    <w:name w:val="Çàãîëîâîê òàáëèöû"/>
    <w:basedOn w:val="Style26"/>
    <w:qFormat/>
    <w:pPr>
      <w:jc w:val="center"/>
    </w:pPr>
    <w:rPr>
      <w:b/>
      <w:bCs/>
    </w:rPr>
  </w:style>
  <w:style w:type="paragraph" w:styleId="Style28">
    <w:name w:val="?????????? ???????"/>
    <w:basedOn w:val="Style22"/>
    <w:qFormat/>
    <w:pPr/>
    <w:rPr/>
  </w:style>
  <w:style w:type="paragraph" w:styleId="Style29">
    <w:name w:val="????????? ???????"/>
    <w:basedOn w:val="Style28"/>
    <w:qFormat/>
    <w:pPr>
      <w:jc w:val="center"/>
    </w:pPr>
    <w:rPr>
      <w:b/>
      <w:bCs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bidi="hi-I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5:16:00Z</dcterms:created>
  <dc:creator>glavbuh</dc:creator>
  <dc:description/>
  <cp:keywords/>
  <dc:language>en-US</dc:language>
  <cp:lastModifiedBy>Пользователь Windows</cp:lastModifiedBy>
  <cp:lastPrinted>2022-03-02T14:49:00Z</cp:lastPrinted>
  <dcterms:modified xsi:type="dcterms:W3CDTF">2022-03-03T06:10:00Z</dcterms:modified>
  <cp:revision>14</cp:revision>
  <dc:subject/>
  <dc:title/>
</cp:coreProperties>
</file>