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3810</wp:posOffset>
            </wp:positionV>
            <wp:extent cx="810895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РОССИЙСКАЯ ФЕДЕРАЦИЯ</w:t>
      </w:r>
      <w:r>
        <w:rPr>
          <w:b w:val="false"/>
          <w:szCs w:val="24"/>
        </w:rPr>
        <w:t xml:space="preserve">                                               </w:t>
      </w:r>
      <w:r>
        <w:rPr>
          <w:szCs w:val="24"/>
        </w:rPr>
        <w:t>УРЫСЫЕ ФЕДЕРАЦ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РЕСПУБЛИКА АДЫГЕЯ                                                           РЕСПУБЛИКЭУ АДЫГЕ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Совет народных депутатов                                                        Народнэ депутатмэ я Совет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муниципального образования                                                  муниципальнэ гьэпсыгьэ  хъугъэ                             «Тлюстенхабльское городское поселение»                             «Лъэустэнхьаблэ къэлэ посел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85228, п.Тлюстенхабль, улица                                                 385228, п.Тлъэустэнхьабль, урамэр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енина, 25, тел. №8(87772) 9-66-38</w:t>
      </w:r>
      <w:r>
        <w:rPr>
          <w:rFonts w:cs="Times New Roman" w:ascii="Times New Roman" w:hAnsi="Times New Roman"/>
          <w:b/>
        </w:rPr>
        <w:t xml:space="preserve">                                           </w:t>
      </w:r>
      <w:r>
        <w:rPr>
          <w:rFonts w:cs="Times New Roman" w:ascii="Times New Roman" w:hAnsi="Times New Roman"/>
        </w:rPr>
        <w:t>Ленина,25, тел. и № 8(87772)9-66-38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tLeast" w:line="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-mail:  snd_tlgorpos@mail.ru                                             E-mail:  snd_tlgorpos@mail.ru      </w:t>
      </w:r>
    </w:p>
    <w:p>
      <w:pPr>
        <w:pStyle w:val="Heading1"/>
        <w:spacing w:lineRule="atLeast" w:line="20"/>
        <w:jc w:val="right"/>
        <w:rPr>
          <w:sz w:val="16"/>
          <w:szCs w:val="16"/>
          <w:u w:val="single"/>
        </w:rPr>
      </w:pPr>
      <w:r>
        <w:rPr>
          <w:szCs w:val="24"/>
          <w:u w:val="single"/>
        </w:rPr>
        <w:t xml:space="preserve">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НАРОДНЫХ ДЕПУТАТОВ МУНИЦИПАЛЬНОГО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ТЛЮСТЕНХАБЛЬСКО ГОРОДСКОЕ ПОСЕ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и утверждении состава фракции «Единая Россия» Совета народных депутатов муниципального образования «Тлюстенхабльское городское поселени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письменных заявлений депутатов «Совета народных депутатов муниципального образования «Тлюстенхабльское городское поселение», в соответствии со ст. 29,30,31 Регламента Совета народных депутатов муниципального образования «Тлюстенхабльское городское поселение», Совет народных депутатов муниципального образования «Тлюстенхабльское городское поселение»  </w:t>
      </w:r>
    </w:p>
    <w:p>
      <w:pPr>
        <w:pStyle w:val="Normal"/>
        <w:spacing w:lineRule="atLeast" w:line="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Создать фракцию «Единая Россия» Совета народных депутатов муниципального образования «Тлюстенхабльское городское поселение».</w:t>
      </w:r>
    </w:p>
    <w:p>
      <w:pPr>
        <w:pStyle w:val="Normal"/>
        <w:spacing w:lineRule="atLeast" w:line="2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состав</w:t>
      </w:r>
      <w:r>
        <w:rPr>
          <w:rFonts w:cs="Times New Roman" w:ascii="Times New Roman" w:hAnsi="Times New Roman"/>
          <w:sz w:val="24"/>
          <w:szCs w:val="24"/>
        </w:rPr>
        <w:t xml:space="preserve"> фракции «Единая Россия» Совета народных депутатов муниципального образования «Тлюстенхабльское городское поселение»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.</w:t>
      </w:r>
    </w:p>
    <w:p>
      <w:pPr>
        <w:pStyle w:val="Normal"/>
        <w:spacing w:lineRule="atLeast" w:line="2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знать Решение Совета народных депутатов муниципального образования «Тлюстенхабльское город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 «О создании и утверждении состава фракции «Единая Россия» Совета народных депутатов МО «Тлюстенхабльское городское поселение»» № 20 от 21.10.2016г. утратившим силу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tLeast" w:line="20"/>
        <w:ind w:hanging="0"/>
        <w:jc w:val="both"/>
        <w:rPr/>
      </w:pPr>
      <w:r>
        <w:rPr>
          <w:rStyle w:val="FontStyle37"/>
        </w:rPr>
        <w:t xml:space="preserve">      </w:t>
      </w:r>
      <w:r>
        <w:rPr>
          <w:rStyle w:val="FontStyle37"/>
          <w:b/>
        </w:rPr>
        <w:t>4</w:t>
      </w:r>
      <w:r>
        <w:rPr>
          <w:rStyle w:val="FontStyle37"/>
        </w:rPr>
        <w:t>.Обнародовать  настоящее Решение на информационном стенде в здании администрации муниципального образования «Тлюстенхабльское городское поселение» и на официальном интернет-сайте Тлюстенхабльского городского поселения.</w:t>
      </w:r>
    </w:p>
    <w:p>
      <w:pPr>
        <w:pStyle w:val="Normal"/>
        <w:spacing w:lineRule="atLeast" w:line="20" w:before="0" w:after="0"/>
        <w:ind w:left="357" w:firstLine="539"/>
        <w:jc w:val="both"/>
        <w:rPr>
          <w:rStyle w:val="FontStyle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tLeast" w:line="2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Настоящее Решение вступает в силу с момента подпис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народных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«Тлюстенхабльское городское поселение»                                            Г.В. Захар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гт. Тлюстенхаб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 11 ноября  2022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№  </w:t>
      </w:r>
      <w:r>
        <w:rPr>
          <w:rFonts w:cs="Times New Roman" w:ascii="Times New Roman" w:hAnsi="Times New Roman"/>
          <w:b/>
          <w:sz w:val="20"/>
          <w:szCs w:val="20"/>
        </w:rPr>
        <w:t>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риложение №1  Реш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овета народных депутатов  М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от 11.11. 2022г. № 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епутатов Совета народных депутатов муниципального образования «Тлюстенхабльское городское поселение», входящих во фракцию «Единая Россия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6"/>
        <w:gridCol w:w="2389"/>
        <w:gridCol w:w="238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ение во фрак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5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чемуков Аслан Алиеви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-координато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гова Елена Юрьев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- координато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е Нурет Саферов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фрак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ук Галина Владимиров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фрак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н Елена Викторов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фрак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паче Аскер Айдамирови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фрак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специалист                                                                     М.М. Галустян</w:t>
      </w:r>
    </w:p>
    <w:p>
      <w:pPr>
        <w:pStyle w:val="Normal"/>
        <w:tabs>
          <w:tab w:val="clear" w:pos="708"/>
          <w:tab w:val="left" w:pos="986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 w:before="0" w:after="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55:00Z</dcterms:created>
  <dc:creator>user</dc:creator>
  <dc:description/>
  <dc:language>en-US</dc:language>
  <cp:lastModifiedBy>Пользователь Windows</cp:lastModifiedBy>
  <dcterms:modified xsi:type="dcterms:W3CDTF">2022-11-11T11:55:00Z</dcterms:modified>
  <cp:revision>2</cp:revision>
  <dc:subject/>
  <dc:title/>
</cp:coreProperties>
</file>