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316865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</w:rPr>
        <w:t>РОССИЙСКАЯ ФЕДЕРАЦИЯ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sz w:val="16"/>
          <w:szCs w:val="16"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E-mail:  snd_tlgorpos@mail.ru                                               E-mail:  snd_tlgorpos@mail.ru      </w:t>
      </w:r>
      <w:r>
        <w:rPr>
          <w:b/>
          <w:sz w:val="16"/>
          <w:szCs w:val="16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u w:val="single"/>
          <w:lang w:val="en-US"/>
        </w:rPr>
        <w:t xml:space="preserve">                </w:t>
      </w:r>
      <w:r>
        <w:rPr>
          <w:b/>
          <w:sz w:val="16"/>
          <w:szCs w:val="16"/>
          <w:u w:val="single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народных депутатов муниципального образования «Тлюстенхабльское городское поселение» № 15 от 12.11.2021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(вх №02-08-25 от 14.09.2022г)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b/>
        </w:rPr>
        <w:t>Р Е Ш И Л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15 от 12 ноября 2021г.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2 год  по доходам  в сумме 33996,8 тыс. рублей, исходя из прогнозируемого объема  налоговых и неналоговых доходов в сумме 29550,0тыс. рублей и безвозмездных поступлений в сумме 4446,8 тыс. рублей, по  расходам в сумме 43161,9 тыс. рублей и дефициту бюджета в сумме 9165,1 тыс. рублей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 Пункт 12.3 изложить в следующей редакции:</w:t>
      </w:r>
    </w:p>
    <w:p>
      <w:pPr>
        <w:pStyle w:val="Normal"/>
        <w:jc w:val="both"/>
        <w:rPr/>
      </w:pPr>
      <w:r>
        <w:rPr/>
        <w:t>«Установить верхний предел муниципального долга муниципального образования "Тлюстенхабльское городское поселение" на 1 января 2023 года 15500,0тыс.руб. 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2</w:t>
      </w:r>
      <w:r>
        <w:rPr/>
        <w:t>.Приложения №№ 1,2,3,4 изложить в новой редакции согласно приложениям №№ 1,2,3,4,5,6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rPr/>
      </w:pPr>
      <w:r>
        <w:rPr>
          <w:b/>
        </w:rPr>
        <w:t>Глава муниципального образования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      А.А.Гонежук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tLeast" w:line="20"/>
        <w:rPr/>
      </w:pPr>
      <w:r>
        <w:rPr>
          <w:b/>
        </w:rPr>
        <w:t xml:space="preserve"> </w:t>
      </w:r>
      <w:r>
        <w:rPr>
          <w:b/>
        </w:rPr>
        <w:t>«Тлюстенхабльское городское поселение»                                                    Г.В.Захарчук</w:t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 27сентября  2022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 xml:space="preserve">56 </w:t>
      </w:r>
      <w:r>
        <w:rPr/>
        <w:t xml:space="preserve">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7.09. 2022г.  № 56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2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58"/>
        <w:gridCol w:w="1010"/>
      </w:tblGrid>
      <w:tr>
        <w:trPr>
          <w:trHeight w:val="5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0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550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82 1 01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184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1 0200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84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3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1 03 0200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100 1 03 0223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9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4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5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6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71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5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5 03010 01 1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6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2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2 1 06 01030 13 1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2 1 06 06000 00 0000 110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8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43 13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Земельный налог 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0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33 13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Земельный налог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278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11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 1 11 05013 13 0000 1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37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 1 11 05035 13 0000 1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 1 16 02010 02 0000 14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1 1 13 01995 05 0000 13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1 17 15030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3,7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15001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я на выравнивание бюджетной обеспеч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9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35118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790 2 02 30024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25555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252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1"/>
                <w:szCs w:val="21"/>
                <w:shd w:fill="FFFFFF" w:val="clear"/>
              </w:rPr>
              <w:t>федеральной целевой программы</w:t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fldChar w:fldCharType="end"/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> "Увековечение памяти погибших при защите Отечества на 2019 - 2024 годы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9,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299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199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дотации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5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ДОХОДОВ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9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7.09. 2022г.  № 56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61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6226,5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3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4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 </w:t>
      </w:r>
    </w:p>
    <w:p>
      <w:pPr>
        <w:pStyle w:val="Normal"/>
        <w:tabs>
          <w:tab w:val="clear" w:pos="708"/>
          <w:tab w:val="left" w:pos="6210" w:leader="none"/>
        </w:tabs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  поселение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7.09. 2022г.  № 56     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16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9260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518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8,2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309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1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607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07,3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9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9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3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0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504.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10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4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Муниципальная программа «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234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234,6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45,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60</w:t>
            </w:r>
            <w:r>
              <w:rPr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6100</w:t>
            </w:r>
            <w:r>
              <w:rPr>
                <w:sz w:val="21"/>
                <w:szCs w:val="21"/>
                <w:lang w:val="en-US"/>
              </w:rPr>
              <w:t>L2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Благоустройство территории   по ул..Восточ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604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>Главный специалист по финансовой работе</w:t>
        <w:tab/>
        <w:t xml:space="preserve">            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7.09. 2022г.  № 56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2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  <w:t xml:space="preserve">       </w:t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28"/>
        <w:gridCol w:w="513"/>
        <w:gridCol w:w="637"/>
        <w:gridCol w:w="1430"/>
        <w:gridCol w:w="930"/>
        <w:gridCol w:w="1140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161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927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226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8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8,2</w:t>
            </w:r>
          </w:p>
        </w:tc>
      </w:tr>
      <w:tr>
        <w:trPr>
          <w:trHeight w:val="37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09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1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</w:t>
            </w:r>
          </w:p>
        </w:tc>
      </w:tr>
      <w:tr>
        <w:trPr>
          <w:trHeight w:val="122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07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7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9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55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,0</w:t>
            </w:r>
          </w:p>
        </w:tc>
      </w:tr>
      <w:tr>
        <w:trPr>
          <w:trHeight w:val="36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91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0</w:t>
            </w:r>
          </w:p>
        </w:tc>
      </w:tr>
      <w:tr>
        <w:trPr>
          <w:trHeight w:val="31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504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84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0000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034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34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45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</w:t>
            </w:r>
            <w:r>
              <w:rPr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6100</w:t>
            </w:r>
            <w:r>
              <w:rPr>
                <w:sz w:val="21"/>
                <w:szCs w:val="21"/>
                <w:lang w:val="en-US"/>
              </w:rPr>
              <w:t>L29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6610060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995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965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96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 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en-US"/>
              </w:rPr>
              <w:t>720</w:t>
            </w:r>
            <w:r>
              <w:rPr>
                <w:b/>
                <w:i/>
                <w:sz w:val="21"/>
                <w:szCs w:val="21"/>
              </w:rPr>
              <w:t>,</w:t>
            </w:r>
            <w:r>
              <w:rPr>
                <w:b/>
                <w:i/>
                <w:sz w:val="21"/>
                <w:szCs w:val="21"/>
                <w:lang w:val="en-US"/>
              </w:rPr>
              <w:t>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72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23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,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1"/>
          <w:szCs w:val="21"/>
        </w:rPr>
        <w:t>Главный специалист по финансовым вопросам</w:t>
        <w:tab/>
        <w:t xml:space="preserve">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7.09. 2022г.  № 56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МО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2"/>
          <w:szCs w:val="22"/>
        </w:rPr>
        <w:t>«Тлюстенхабльское городское поселение» на 2022г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 00 00 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 8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 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9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9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9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99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 , всего рас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1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1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1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1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авный специалист  по финансовой работе                                                        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6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7.09. 2022г.  № 56      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Тлюстенхабльское городское поселение» на 2022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/>
        <w:t>тыс. руб.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0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муниципальных внутренни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имствова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 заимствова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заимствования  (привлечения и погашен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ы кредитных организаций в валюте Российской Федер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уч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га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>Главный специалист по финансовой работе</w:t>
        <w:tab/>
        <w:t xml:space="preserve">     Л.В. Нов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44:00Z</dcterms:created>
  <dc:creator>Пользователь</dc:creator>
  <dc:description/>
  <dc:language>en-US</dc:language>
  <cp:lastModifiedBy>Пользователь Windows</cp:lastModifiedBy>
  <cp:lastPrinted>2022-04-28T08:55:00Z</cp:lastPrinted>
  <dcterms:modified xsi:type="dcterms:W3CDTF">2022-10-06T11:44:00Z</dcterms:modified>
  <cp:revision>2</cp:revision>
  <dc:subject/>
  <dc:title/>
</cp:coreProperties>
</file>