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766" w:type="dxa"/>
        <w:jc w:val="left"/>
        <w:tblInd w:w="-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537"/>
        <w:gridCol w:w="1985"/>
        <w:gridCol w:w="4394"/>
        <w:gridCol w:w="425"/>
      </w:tblGrid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 РЕСПУБЛИКА АДЫГЕ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т народных депутатов муниципальног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люстенхабльское городское поселение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85228, пгт. Тлюстенхабль, ул. Ленина, 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тел. 88777296638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lang w:val="en-US"/>
                </w:rPr>
                <w:t>sn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lang w:val="en-US"/>
                </w:rPr>
                <w:t>tlgorpo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</w:rPr>
              <w:object w:dxaOrig="2327" w:dyaOrig="229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6.55pt;height:69pt" filled="f" o:ole="">
                  <v:imagedata r:id="rId4" o:title=""/>
                </v:shape>
                <o:OLEObject Type="Embed" ProgID="" ShapeID="ole_rId3" DrawAspect="Content" ObjectID="_1206770219" r:id="rId3"/>
              </w:object>
            </w:r>
          </w:p>
        </w:tc>
        <w:tc>
          <w:tcPr>
            <w:tcW w:w="4394" w:type="dxa"/>
            <w:tcBorders/>
            <w:tcMar>
              <w:left w:w="71" w:type="dxa"/>
              <w:right w:w="71" w:type="dxa"/>
            </w:tcMar>
          </w:tcPr>
          <w:p>
            <w:pPr>
              <w:pStyle w:val="Heading1"/>
              <w:spacing w:lineRule="auto" w:line="276" w:before="0" w:after="0"/>
              <w:rPr>
                <w:b w:val="false"/>
                <w:b w:val="false"/>
                <w:szCs w:val="24"/>
              </w:rPr>
            </w:pPr>
            <w:r>
              <w:rPr>
                <w:sz w:val="22"/>
              </w:rPr>
              <w:t xml:space="preserve">УРЫСЫЕ ФЕДЕРЦИЕ                   </w:t>
            </w:r>
            <w:r>
              <w:rPr>
                <w:szCs w:val="24"/>
              </w:rPr>
              <w:t>АДЫГЭ РЕСПУБЛИКЭ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роднэ депутатмэ я Сов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э гьэпсыгьэ  хъугъ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Лъэустэнхьаблэ къэлэ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й»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2126" w:leader="none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85228, пгтъ.Тлъэустэнхьабль, урамэр Ленина, 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тел. 88777296638</w:t>
            </w:r>
          </w:p>
          <w:p>
            <w:pPr>
              <w:pStyle w:val="Normal"/>
              <w:tabs>
                <w:tab w:val="clear" w:pos="708"/>
                <w:tab w:val="center" w:pos="2126" w:leader="none"/>
                <w:tab w:val="right" w:pos="425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lang w:val="en-US"/>
                </w:rPr>
                <w:t>snd_tlgorpos@mail.ru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1176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0"/>
                <w:lang w:val="en-US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11766" w:type="dxa"/>
            <w:gridSpan w:val="5"/>
            <w:tcBorders>
              <w:top w:val="single" w:sz="6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779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А НАРОДНЫХ ДЕПУТАТОВ МУНИЦИПАЛЬНОГО ОБРАЗОВАНИЯ «ТЛЮСТЕНХАБЛЬСКОЕ ГОРОДСКОЕ ПОСЕЛЕНИЕ»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б утверждении отчета исполнения резервного фонда МО 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Тлюстенхабльское городское поселение» за 2021 год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шав и обсудив информацию «Об исполнении резервного фонда МО «Тлюстенхабльское городское поселение» за 2021год», представленную администрацией муниципального образования «Тлюстенхабльское городское поселение» (вх. № 04-01-135 от 15.04.2022г.), в соответствии с Уставом муниципального образования «Тлюстенхабльское городское поселение» Совет народных депутатов МО «Тлюстенхабльское городское поселение»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Е Ш И Л: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«Об исполнении резервного фонда МО «Тлюстенхабльское городское поселение» за 2021 год» согласно приложению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настоящее Решение главе муниципального образования «Тлюстенхабльское городское поселение» для официального опубликования (обнародова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обнародования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народных депутатов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Тлюстенхабльское городское поселение»                                              Г.В. Захарчук</w:t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гт. Тлюстенхабль</w:t>
      </w:r>
    </w:p>
    <w:p>
      <w:pPr>
        <w:pStyle w:val="Normal"/>
        <w:tabs>
          <w:tab w:val="clear" w:pos="708"/>
          <w:tab w:val="left" w:pos="6036" w:leader="none"/>
        </w:tabs>
        <w:spacing w:lineRule="atLeast" w:line="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т  22 апреля 2022г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45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к Решению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 «Тлюстенхабльское городское поселение»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т 22.04.2022г. № 45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сполнении резервного фонда МО «Тлюстенхабльское городское поселение»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2021г.</w:t>
      </w:r>
    </w:p>
    <w:p>
      <w:pPr>
        <w:pStyle w:val="Normal"/>
        <w:tabs>
          <w:tab w:val="clear" w:pos="708"/>
          <w:tab w:val="left" w:pos="8295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834"/>
        <w:gridCol w:w="1498"/>
        <w:gridCol w:w="1667"/>
        <w:gridCol w:w="315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ифик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ind w:left="6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81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 01 13 6210010 244 34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8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рочные наборы для чествования юбиляров  распоряжение №04  от 11.01.2021г.</w:t>
            </w:r>
          </w:p>
        </w:tc>
      </w:tr>
      <w:tr>
        <w:trPr>
          <w:trHeight w:val="80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 01 13 6210010 244 34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7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7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морозильной камеры для хранения вакцины "Спутник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 распоряжение №12 от 22.01.2021г.</w:t>
            </w:r>
          </w:p>
        </w:tc>
      </w:tr>
      <w:tr>
        <w:trPr>
          <w:trHeight w:val="94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 01 13 6210012 244 346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8,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48,00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рочные наборы для чествования юбиляров  распоряжение №17  от 24.02.2021г.</w:t>
            </w:r>
          </w:p>
        </w:tc>
      </w:tr>
      <w:tr>
        <w:trPr>
          <w:trHeight w:val="9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 01 13 6210012 244 2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ка на газеты инвалидам и малоимущим жителям поселения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 № 42 от 16.06.2021г.</w:t>
            </w:r>
          </w:p>
        </w:tc>
      </w:tr>
      <w:tr>
        <w:trPr>
          <w:trHeight w:val="9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 01 13 6210012 244 2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0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скважины №7115 пгт.Тлюстенхабль распоряжение №57 от 26.08.2021г.</w:t>
            </w:r>
          </w:p>
        </w:tc>
      </w:tr>
      <w:tr>
        <w:trPr>
          <w:trHeight w:val="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 01 13 6210012 244 296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твование почетного гражданина Кочесок Сусана Аркадьевна распоряжение №58 от 30.08.2021г.</w:t>
            </w:r>
          </w:p>
        </w:tc>
      </w:tr>
      <w:tr>
        <w:trPr>
          <w:trHeight w:val="70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0 01 13 6210012 244 346 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5,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5,00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рочные наборы для чествования юбиляров. распоряжение №59  от 08.09.2021г.</w:t>
            </w:r>
          </w:p>
        </w:tc>
      </w:tr>
      <w:tr>
        <w:trPr>
          <w:trHeight w:val="70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 01 13 6210012 244 296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ествование Соловьевой Е.С. за участие в чемпионате по самбо распоряжение  № 82 от 19.11.2021г</w:t>
            </w:r>
          </w:p>
        </w:tc>
      </w:tr>
      <w:tr>
        <w:trPr>
          <w:trHeight w:val="70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 01 13 6210012 244 226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973,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972,54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ка на газеты инвалидам и малоимущим жителям поселения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 №  от 16.06.2021г</w:t>
            </w:r>
          </w:p>
        </w:tc>
      </w:tr>
    </w:tbl>
    <w:p>
      <w:pPr>
        <w:pStyle w:val="Normal"/>
        <w:tabs>
          <w:tab w:val="clear" w:pos="708"/>
          <w:tab w:val="left" w:pos="4092" w:leader="none"/>
          <w:tab w:val="center" w:pos="5031" w:leader="none"/>
        </w:tabs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                                  437 374,00            437 373,5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 по                                                                                           Л.В.Новикова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й работе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tLeast" w:line="240" w:before="18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3"/>
    <w:qFormat/>
    <w:rPr>
      <w:b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d_tlgorpos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mailto:snd_tlgorpos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40:00Z</dcterms:created>
  <dc:creator>Пользователь</dc:creator>
  <dc:description/>
  <cp:keywords/>
  <dc:language>en-US</dc:language>
  <cp:lastModifiedBy>Эдуард</cp:lastModifiedBy>
  <cp:lastPrinted>2021-03-25T13:32:00Z</cp:lastPrinted>
  <dcterms:modified xsi:type="dcterms:W3CDTF">2022-04-21T07:06:00Z</dcterms:modified>
  <cp:revision>13</cp:revision>
  <dc:subject/>
  <dc:title/>
</cp:coreProperties>
</file>