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0" w:before="480" w:after="0"/>
        <w:ind w:left="720" w:hanging="720"/>
        <w:rPr>
          <w:color w:val="000000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-34290</wp:posOffset>
            </wp:positionV>
            <wp:extent cx="8572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4"/>
        </w:rPr>
        <w:t>РОССИЙСКАЯ ФЕДЕРАЦИЯ                                                    УРЫСЫЕ ФЕДЕРАЦИЕ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ЕСПУБЛИКА АДЫГЕЯ                                                    РЕСПУБЛИКЭУ АДЫГЕЯ</w:t>
      </w:r>
      <w:r>
        <w:rPr>
          <w:b/>
          <w:sz w:val="16"/>
          <w:szCs w:val="16"/>
        </w:rPr>
        <w:t xml:space="preserve">                                  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народных депутатов                                                       Народнэ депутатмэ я Совет    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го образования                                       муниципальнэ гьэпсыгьэ  хъугъэ                             «Тлюстенхабльское городское поселение»               «Лъэустэнхьаблэ къэлэ поселений»</w:t>
      </w:r>
      <w:r>
        <w:rPr>
          <w:b/>
          <w:sz w:val="16"/>
          <w:szCs w:val="16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tLeast" w:line="20"/>
        <w:rPr>
          <w:b/>
          <w:b/>
        </w:rPr>
      </w:pPr>
      <w:r>
        <w:rPr/>
        <w:t>385228, п.Тлюстенхабль, улица                                        385228, п.Тлъэустэнхьабль, урамэр</w:t>
      </w:r>
    </w:p>
    <w:p>
      <w:pPr>
        <w:pStyle w:val="Normal"/>
        <w:pBdr>
          <w:bottom w:val="single" w:sz="12" w:space="1" w:color="000000"/>
        </w:pBdr>
        <w:spacing w:lineRule="atLeast" w:line="20"/>
        <w:rPr/>
      </w:pPr>
      <w:r>
        <w:rPr/>
        <w:t xml:space="preserve">      </w:t>
      </w:r>
      <w:r>
        <w:rPr/>
        <w:t>Ленина, 25, тел. № 9-66-38</w:t>
      </w:r>
      <w:r>
        <w:rPr>
          <w:b/>
        </w:rPr>
        <w:t xml:space="preserve">                                                       </w:t>
      </w:r>
      <w:r>
        <w:rPr/>
        <w:t>Ленина,25, тел. и № 9-66-38</w:t>
      </w:r>
    </w:p>
    <w:p>
      <w:pPr>
        <w:pStyle w:val="Normal"/>
        <w:pBdr>
          <w:bottom w:val="single" w:sz="12" w:space="1" w:color="000000"/>
        </w:pBdr>
        <w:spacing w:lineRule="atLeast" w:line="20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E-mail:  snd_tlgorpos@mail.ru                                               E-mail:  snd_tlgorpos@mail.ru                 </w:t>
      </w:r>
      <w:r>
        <w:rPr>
          <w:lang w:val="en-US"/>
        </w:rPr>
        <w:t xml:space="preserve">                    </w:t>
      </w:r>
      <w:r>
        <w:rPr>
          <w:u w:val="single"/>
          <w:lang w:val="en-US"/>
        </w:rPr>
        <w:t xml:space="preserve">                </w:t>
      </w:r>
      <w:r>
        <w:rPr>
          <w:b/>
          <w:u w:val="single"/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bookmarkStart w:id="0" w:name="sub_53"/>
      <w:r>
        <w:rPr>
          <w:b/>
        </w:rPr>
        <w:t>РЕШЕНИЕ</w:t>
      </w:r>
    </w:p>
    <w:p>
      <w:pPr>
        <w:pStyle w:val="WW"/>
        <w:jc w:val="center"/>
        <w:rPr>
          <w:b/>
          <w:b/>
          <w:bCs/>
        </w:rPr>
      </w:pPr>
      <w:r>
        <w:rPr>
          <w:b/>
        </w:rPr>
        <w:t>СОВЕТА НАРОДНЫХ ДЕПУТАТОВ МУНИЦИПАЛЬНОГО ОБРАЗОВАНИЯ «ТЛЮСТЕНХАБЛЬСКОЕ ГОРОДСКОЕ ПОСЕЛЕНИЕ»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 внесении изменений в Решение Совета народных депутатов муниципального образования «Тлюстенхабльское городское поселение» № 15 от 12.11.2021г. «О бюджете муниципального образования «Тлюстенхабльское городское поселение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2022 год»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В соответствии с Бюджетным Кодексом Российской Федерации, Положением о Бюджетном процессе в муниципальном образовании «Тлюстенхабльское городское поселение» и на основании документов, представленных администрацией МО «Тлюстенхабльское городское поселение» Совет народных депутатов муниципального образования «Тлюстенхабльское городское поселение»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/>
        <w:t xml:space="preserve">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ind w:firstLine="708"/>
        <w:jc w:val="both"/>
        <w:rPr/>
      </w:pPr>
      <w:r>
        <w:rPr>
          <w:b/>
        </w:rPr>
        <w:t>1</w:t>
      </w:r>
      <w:r>
        <w:rPr/>
        <w:t>.Внести в Решение Совета народных депутатов муниципального образования «Тлюстенхабльское городское поселение» «О бюджете муниципального образования «Тлюстенхабльское городское поселение» на 2022 год» № 15 от 12 ноября 2021г. следующие измене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 Пункт 1 изложить в следующей редакции:</w:t>
      </w:r>
    </w:p>
    <w:p>
      <w:pPr>
        <w:pStyle w:val="Normal"/>
        <w:jc w:val="both"/>
        <w:rPr/>
      </w:pPr>
      <w:r>
        <w:rPr/>
        <w:t>«Утвердить бюджет муниципального образования «Тлюстенхабльское городское поселение» на 2022 год  по доходам  в сумме 33798,1 тыс. рублей, исходя из прогнозируемого объема  налоговых и неналоговых доходов в сумме 29550,0тыс. рублей и безвозмездных поступлений в сумме 4248,1 тыс. рублей, по  расходам в сумме 42963,2 тыс. рублей и дефициту бюджета в сумме 9165,1 тыс. рублей.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Приложения №№ 2,3,4,5 изложить в новой редакции согласно приложениям №№ 2,3,4,5 к настоящему Решению.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3. Направить настоящее Решение главе муниципального образования «Тлюстенхабльское городское поселение» для подписания и официального опубликования (обнародования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 </w:t>
      </w:r>
      <w:r>
        <w:rPr>
          <w:b/>
        </w:rPr>
        <w:t xml:space="preserve"> </w:t>
      </w:r>
      <w:r>
        <w:rPr/>
        <w:t>Настоящее Решение вступает в силу с момента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 xml:space="preserve">Глава МО «Тлюстенхабльское </w:t>
      </w:r>
    </w:p>
    <w:p>
      <w:pPr>
        <w:pStyle w:val="Normal"/>
        <w:spacing w:lineRule="atLeast" w:line="20"/>
        <w:rPr/>
      </w:pPr>
      <w:r>
        <w:rPr>
          <w:b/>
        </w:rPr>
        <w:t>городское поселение»                                                                                                               А.А.Гонежук</w:t>
      </w:r>
    </w:p>
    <w:p>
      <w:pPr>
        <w:pStyle w:val="Normal"/>
        <w:spacing w:lineRule="atLeast" w:line="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>Председатель Совета народных депутатов</w:t>
      </w:r>
    </w:p>
    <w:p>
      <w:pPr>
        <w:pStyle w:val="Normal"/>
        <w:spacing w:lineRule="atLeast" w:line="20"/>
        <w:rPr/>
      </w:pPr>
      <w:r>
        <w:rPr>
          <w:b/>
        </w:rPr>
        <w:t>МО «Тлюстенхабльское городское поселение»                                                                  Г.В.Захарчук</w:t>
      </w:r>
    </w:p>
    <w:p>
      <w:pPr>
        <w:pStyle w:val="Normal"/>
        <w:spacing w:lineRule="atLeast" w:line="20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. Тлюстенхабль</w:t>
      </w:r>
    </w:p>
    <w:p>
      <w:pPr>
        <w:pStyle w:val="Normal"/>
        <w:rPr/>
      </w:pPr>
      <w:r>
        <w:rPr>
          <w:b/>
          <w:sz w:val="20"/>
          <w:szCs w:val="20"/>
        </w:rPr>
        <w:t xml:space="preserve">от  22  апреля 2022г. </w:t>
      </w:r>
    </w:p>
    <w:p>
      <w:pPr>
        <w:pStyle w:val="Normal"/>
        <w:rPr>
          <w:b/>
          <w:b/>
          <w:sz w:val="20"/>
          <w:szCs w:val="20"/>
        </w:rPr>
      </w:pPr>
      <w:bookmarkStart w:id="1" w:name="sub_53"/>
      <w:r>
        <w:rPr>
          <w:b/>
          <w:sz w:val="20"/>
          <w:szCs w:val="20"/>
        </w:rPr>
        <w:t xml:space="preserve"> № </w:t>
      </w:r>
      <w:bookmarkEnd w:id="1"/>
      <w:r>
        <w:rPr>
          <w:b/>
          <w:sz w:val="20"/>
          <w:szCs w:val="20"/>
        </w:rPr>
        <w:t>44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2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поселение»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>от 22 апреля 2022г.  №44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упления собственных доходов в бюджет администрации муниципального образования «Тлюстенхабльское городское поселение» на 2022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5580"/>
        <w:gridCol w:w="1010"/>
      </w:tblGrid>
      <w:tr>
        <w:trPr>
          <w:trHeight w:val="58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доход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4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 1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ЛОГОВЫЕ И НЕНАЛОГОВЫЕ  ДОХОДЫ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550,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2 1 01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логи на прибыль, дохо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184,3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 1 01 0200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доходы физических ли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84,3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 1 03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логи на товары (работы, услуги)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77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1 03 0200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цизы по подакцизным товара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7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00 1 03 0223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Доходы от уплаты акцизов  на дизельное топлив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495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1"/>
                <w:szCs w:val="21"/>
              </w:rPr>
              <w:t>100 1 03 0224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Доходы от уплаты акцизов на моторные масла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00 1 03 0225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Доходы от уплаты акцизов на автомобильный бензи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5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00 1 03 0226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Доходы от уплаты акцизов на прямогонный бензи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-71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 1 05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shd w:fill="FFFFFF" w:val="clear"/>
              </w:rPr>
              <w:t>Единый сельскохозяйственный нало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 1 05 03010 01 1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Единый сельскохозяйственный нало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 1 06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логи на имуществ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125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 1 06 01030 13 1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имущество физических ли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47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82 1 06 06000 00 0000 11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78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 1 06 06043 13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Земельный налог  с физических лиц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40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182 1 06 06033 13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Земельный налог с юридических лиц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278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 1 11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1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 1 11 05013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375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 1 11 05035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сдачи в аренду имущества, находящегося в оперативном управлении органов управления посел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 1 16 02010 02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министративные штраф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791 1 13 01995 05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 1 17 15030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3,7</w:t>
            </w:r>
          </w:p>
        </w:tc>
      </w:tr>
      <w:tr>
        <w:trPr>
          <w:trHeight w:val="53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 2 02 15001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отация на выравнивание бюджетной обеспечен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19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 2 02 35118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46,3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 2 02 30024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бвенция на осуществление полномочий в сфере административных правонаруш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3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790 2 02 25555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shd w:fill="FFFFFF" w:val="clear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0,3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 2 02 49999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shd w:fill="FFFFFF" w:val="clear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49,5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790 2 02 29999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чие субсидии бюджетам городских посел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0,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3798,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специалист по финансовой работе</w:t>
      </w:r>
      <w:r>
        <w:rPr>
          <w:b/>
        </w:rPr>
        <w:t xml:space="preserve">                                                            </w:t>
      </w:r>
      <w:r>
        <w:rPr>
          <w:b/>
          <w:sz w:val="22"/>
          <w:szCs w:val="22"/>
        </w:rPr>
        <w:t>Л.В.Новикова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3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поселение»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>от 22 апреля 2022г.  №44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ассигнований бюджета МО «Тлюстенхабльское городское поселение»  на 2022 год по разделам и подразделам функциональной классификации расходов бюджета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                                                                    </w:t>
      </w: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080"/>
        <w:gridCol w:w="1313"/>
        <w:gridCol w:w="2393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63,2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муниципаль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5985,6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исполнительной власт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исполнительной власт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6,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муниципаль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ции на административную комисс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дорож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,8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9,8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У «Серви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6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специалист по финансовой работе</w:t>
      </w:r>
      <w:r>
        <w:rPr>
          <w:b/>
        </w:rPr>
        <w:t xml:space="preserve">                                                            </w:t>
      </w:r>
      <w:r>
        <w:rPr>
          <w:b/>
          <w:sz w:val="22"/>
          <w:szCs w:val="22"/>
        </w:rPr>
        <w:t>Л.В.Новикова</w:t>
      </w:r>
      <w:r>
        <w:rPr>
          <w:b/>
        </w:rPr>
        <w:t xml:space="preserve">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4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поселение»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>от 22 апреля 2022г.  №44</w:t>
      </w:r>
    </w:p>
    <w:p>
      <w:pPr>
        <w:pStyle w:val="Normal"/>
        <w:tabs>
          <w:tab w:val="clear" w:pos="708"/>
          <w:tab w:val="left" w:pos="5964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ассигнований  бюджета МО «Тлюстенхабльское городское поселение» на 2022год по разделам, подразделам, целевым статьям расходов, видам расходов функциональной классификации расходов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тыс.руб.</w:t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702"/>
        <w:gridCol w:w="704"/>
        <w:gridCol w:w="1416"/>
        <w:gridCol w:w="873"/>
        <w:gridCol w:w="1178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С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2963,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8772,3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высшего должностного лица и органа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388,0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лава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11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88,0</w:t>
            </w:r>
          </w:p>
        </w:tc>
      </w:tr>
      <w:tr>
        <w:trPr>
          <w:trHeight w:val="303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6,1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,9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309,5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лава законодательной (представительной) власти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12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88,0</w:t>
            </w:r>
          </w:p>
        </w:tc>
      </w:tr>
      <w:tr>
        <w:trPr>
          <w:trHeight w:val="431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6,1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,9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21,5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7,8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,7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9496,6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еспечение функций органов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496,6</w:t>
            </w:r>
          </w:p>
        </w:tc>
      </w:tr>
    </w:tbl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700"/>
        <w:gridCol w:w="700"/>
        <w:gridCol w:w="1443"/>
        <w:gridCol w:w="871"/>
        <w:gridCol w:w="1173"/>
      </w:tblGrid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79,4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17,2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прочих налогов, сбор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иных платеж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8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Резервный фон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езервные средства</w:t>
            </w:r>
          </w:p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2100000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8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9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891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1"/>
                <w:szCs w:val="21"/>
              </w:rPr>
              <w:t>67900610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33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3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4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3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5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308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 программа «Профилактика безнадзорности и правонарушений несовершеннолетних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беспечение пожарной безопасности на территории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беспечение безопасности дорожного движения на территории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07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Энергосбережение и повышение энергетической эффективности в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6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филактика терроризма и экстремизма, минимизация и (или) ликвидация последствий проявлений терроризма, гармонизация межнациональных и межконфессиональных отношений на территории МО «Тлюстенхабльское городское поселение» на 2021-2023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3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филактика наркомании и алкоголизма и их незаконного оборота в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4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филактика правонарушений на территории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</w:rPr>
              <w:t>6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тиводействие коррупции в МО «Тлюстенхабльское г/п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2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Развитие субъектов малого и среднего предпринимательства в МО «Тлюстенхабльское городское поселение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Обеспечение деятельности муниципальных каз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786,7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905,3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75,4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купка товаров, работ и услуг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3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прочих налогов, сбор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8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иных платеж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8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Национальная обор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46,3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46,3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81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,8</w:t>
            </w:r>
          </w:p>
        </w:tc>
      </w:tr>
      <w:tr>
        <w:trPr>
          <w:trHeight w:val="358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Национальная эконом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100,0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Сохранность автомобильных дорог местного значения МО» Тлюстенхабльское городское поселение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100,0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92,8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Жилищ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Комплексное социально-экономическое развитие Тлюстенхабльского городского поселения» на 2022-2026г.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5100000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 переселении граждан из аварийного жилищного фонда 2021-2025г.г.» в МО «Тлюстенхабльское городское поселение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5100000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0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272,8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Комплексное развитие ЖКХ и систем  коммунальной структуры в МО «Тлюстенхабльское городское поселение»на 2022-2024 г.г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5100000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2,8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 Обеспечение инженерной инфраструктурой земельные участки,  выделяемые семьям, имеющим 3-х и более детей» на 2019-2022г.г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5100000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25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7749,8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6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749,8</w:t>
            </w:r>
          </w:p>
        </w:tc>
      </w:tr>
      <w:tr>
        <w:trPr>
          <w:trHeight w:val="380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6100000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028,6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6100000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5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рганизация работ по оказанию услуг вывоза  твердых бытовых отходов на территории МО «Тлюстенхабльское городское поселение на 2021-2023г.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6100000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Целевая  программа «Формирование комфортной городской среды на территории МО «Тлюстенхабльское городское поселение» на 2019-2024г.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1"/>
                <w:szCs w:val="21"/>
              </w:rPr>
              <w:t>66100</w:t>
            </w:r>
            <w:r>
              <w:rPr>
                <w:i/>
                <w:sz w:val="21"/>
                <w:szCs w:val="21"/>
                <w:lang w:val="en-US"/>
              </w:rPr>
              <w:t>555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0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Целевая программа "Увековечение памяти погибших при защите Отечества на 2019-2024г.г.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1"/>
                <w:szCs w:val="21"/>
              </w:rPr>
              <w:t>66100</w:t>
            </w:r>
            <w:r>
              <w:rPr>
                <w:i/>
                <w:sz w:val="21"/>
                <w:szCs w:val="21"/>
                <w:lang w:val="en-US"/>
              </w:rPr>
              <w:t>L299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1"/>
                <w:szCs w:val="21"/>
                <w:lang w:val="en-US"/>
              </w:rPr>
              <w:t>24</w:t>
            </w:r>
            <w:r>
              <w:rPr>
                <w:i/>
                <w:sz w:val="21"/>
                <w:szCs w:val="21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  <w:lang w:val="en-US"/>
              </w:rPr>
            </w:pPr>
            <w:r>
              <w:rPr>
                <w:i/>
                <w:sz w:val="21"/>
                <w:szCs w:val="21"/>
                <w:lang w:val="en-US"/>
              </w:rPr>
              <w:t>1868.2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"Детская игровая и спортивная площадка на территории МО «Тлюстенхабльское городское поселение на 2022-2024г.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6100000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лагоустройство территории   по ул.Восточна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6100604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523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роприятия по благоустройств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6200000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Социальная поли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9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енсионное обеспече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96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пенсии, социальные доплаты к пенс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3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7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Развитие физической культуры и спорта на территории муниципального образования Тлюстенхабльское городское поселение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4Ф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87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служивание муниципального долг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Обслуживание муниципального долг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0,0</w:t>
            </w:r>
          </w:p>
        </w:tc>
      </w:tr>
    </w:tbl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/>
      </w:pPr>
      <w:r>
        <w:rPr>
          <w:b/>
        </w:rPr>
        <w:t>Главный специалист по финансовым вопросам</w:t>
        <w:tab/>
        <w:t xml:space="preserve">                   Л.В.Новикова</w:t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5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поселение»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>от 22 апреля 2022г.  №4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8" w:leader="none"/>
        </w:tabs>
        <w:rPr/>
      </w:pPr>
      <w:r>
        <w:rPr/>
        <w:tab/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МО </w:t>
      </w:r>
    </w:p>
    <w:p>
      <w:pPr>
        <w:pStyle w:val="Normal"/>
        <w:jc w:val="center"/>
        <w:rPr/>
      </w:pPr>
      <w:r>
        <w:rPr>
          <w:b/>
        </w:rPr>
        <w:t>«Тлюстенхабльское городское поселение» на 2022 год</w:t>
      </w: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>
          <w:b/>
        </w:rPr>
        <w:tab/>
      </w:r>
      <w:r>
        <w:rPr/>
        <w:t>тыс. руб.</w:t>
      </w:r>
    </w:p>
    <w:p>
      <w:pPr>
        <w:pStyle w:val="Normal"/>
        <w:rPr/>
      </w:pPr>
      <w:r>
        <w:rPr/>
        <w:t xml:space="preserve">  </w:t>
      </w:r>
    </w:p>
    <w:tbl>
      <w:tblPr>
        <w:tblW w:w="9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632"/>
        <w:gridCol w:w="519"/>
        <w:gridCol w:w="649"/>
        <w:gridCol w:w="1443"/>
        <w:gridCol w:w="952"/>
        <w:gridCol w:w="1162"/>
      </w:tblGrid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Р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С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2963,2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министрация МО «Тлюстенхабльское городское поселение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9476,5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985,6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высшего должностного лица и органа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88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а муниципального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8,0</w:t>
            </w:r>
          </w:p>
        </w:tc>
      </w:tr>
      <w:tr>
        <w:trPr>
          <w:trHeight w:val="37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6,1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,9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309,5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а законодательной (представительной) власт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00000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8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00000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6,1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00000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,9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тральный аппара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1,5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7,8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,7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496,6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функций органов муниципального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96,6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79,4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,2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организаций и земельного налог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прочих налогов, сбор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иных платеж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0000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Резервный фон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00,0</w:t>
            </w:r>
          </w:p>
        </w:tc>
      </w:tr>
      <w:tr>
        <w:trPr>
          <w:trHeight w:val="57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ервные средств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100000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 xml:space="preserve">Другие общегосударственные вопросы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91,5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других обязательств государства по административной комисс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900610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рочая закупка товаров, работ и услуг для гос.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310000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40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рочая закупка товаров, работ и услуг для гос.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310000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5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рочая закупка товаров, работ и услуг для гос.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308,5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 программа «Профилактика безнадзорности и правонарушений несовершеннолетних на 2022-2024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беспечение пожарной безопасности на территории МО «Тлюстенхабльское г/п» на 2022-2024 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беспечение  безопасности дорожного движения на территории МО «Тлюстенхабльское г/п» на 2022-2024 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07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Энергосбережение и повышение энергетической эффективности в МО «Тлюстенхабльское г/п» на 2022-2024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6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филактика терроризма и экстремизма, минимизация и (или) ликвидация последствий проявлений терроризма, гармонизация межнациональных и межконфессиональных отношений на территории МО «Тлюстенхабльское городское поселение» на 2021-2023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3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филактика наркомании и алкоголизма и их незаконного оборота в МО «Тлюстенхабльское г/п» на 2022-2024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4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филактика правонарушений на территории МО «Тлюстенхабльское г/п» на 2022-2024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Противодействие коррупции в МО «Тлюстенхабльское г/п на 2022-2024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2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,5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Развитие субъектов малого и среднего предпринимательства в МО «Тлюстенхабльское городское поселение» на 2022-2024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3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циональная оборон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46,3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,3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,5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8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0511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0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Муниципальная программа «Сохранность </w:t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автомобильных дорог местного значения МО» Тлюстенхабльское городское поселение» на 2022-2024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4100000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100,0</w:t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00000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92,8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Жилищ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2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Комплексное социально-экономическое развитие Тлюстенхабльского городского поселения» на 2022-2026г.г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5100000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 переселении граждан из аварийного жилищного фонда 2021-2025г.г.» в МО «Тлюстенхабльское городское поселение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5100000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272,8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Комплексное развитие ЖКХ и систем коммунальной структуры в МО «Тлюстенхабльское городское поселение» на 2022-2024г.г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5100000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2,8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беспечение инженерной инфраструктурой земельные участки, выделяемые семьям, имеющим 3-х и более детей»на 2019-2022г.г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5100000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25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Благоустро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7049,8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610000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7049,8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000004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28,6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ая закупка товаров, работ и услуг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61000004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5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Организация работ по оказанию услуг вывоза  твердых бытовых отходов на территории МО «Тлюстенхабльское городское поселение на 2021-2023г.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61000004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Формирование комфортной городской среды на территории МО «Тлюстенхабльское городское поселение» на 2019-2024г.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60</w:t>
            </w:r>
            <w:r>
              <w:rPr>
                <w:i/>
                <w:sz w:val="21"/>
                <w:szCs w:val="21"/>
                <w:lang w:val="en-US"/>
              </w:rPr>
              <w:t>F2555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8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Целевая программа "Увековечение памяти погибших при защите Отечества на 2019-2024г.г.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1"/>
                <w:szCs w:val="21"/>
              </w:rPr>
              <w:t>66100</w:t>
            </w:r>
            <w:r>
              <w:rPr>
                <w:i/>
                <w:sz w:val="21"/>
                <w:szCs w:val="21"/>
                <w:lang w:val="en-US"/>
              </w:rPr>
              <w:t>L299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  <w:lang w:val="en-US"/>
              </w:rPr>
            </w:pPr>
            <w:r>
              <w:rPr>
                <w:i/>
                <w:sz w:val="21"/>
                <w:szCs w:val="21"/>
                <w:lang w:val="en-US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  <w:lang w:val="en-US"/>
              </w:rPr>
            </w:pPr>
            <w:r>
              <w:rPr>
                <w:i/>
                <w:sz w:val="21"/>
                <w:szCs w:val="21"/>
                <w:lang w:val="en-US"/>
              </w:rPr>
              <w:t>1868.2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"Детская игровая и спортивная площадка на территории МО «Тлюстенхабльское городское поселение на 2022-2024г.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61000004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Благоустройство территории   по ул.Восточна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6100604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523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995.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Пенсионное обеспече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en-US"/>
              </w:rPr>
            </w:pPr>
            <w:r>
              <w:rPr>
                <w:b/>
                <w:i/>
                <w:sz w:val="21"/>
                <w:szCs w:val="21"/>
                <w:lang w:val="en-US"/>
              </w:rPr>
              <w:t>965.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пенсии, социальные доплаты к пенсия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65.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Социальное обеспечение  насе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3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000003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7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униципальная программа «Развитие физической культуры и спорта на территории муниципального образования Тлюстенхабльское городское поселение» на 2022-2024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91000004 Ф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87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бслуживание муниципального долга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720.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луживание муниципального долг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0000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20.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КУ «Сервис»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486,7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5,3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5,4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купка товаров, работ и услуг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прочих налогов, сбор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иных платеж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0000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роприятия по благоустройству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2000004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,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6807" w:leader="none"/>
        </w:tabs>
        <w:rPr/>
      </w:pPr>
      <w:r>
        <w:rPr>
          <w:b/>
          <w:sz w:val="21"/>
          <w:szCs w:val="21"/>
        </w:rPr>
        <w:t>Главный специалист по финансовым вопросам</w:t>
        <w:tab/>
        <w:t xml:space="preserve">                            Л.В. Новикова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3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361" w:right="851" w:gutter="0" w:header="0" w:top="56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</w:r>
      <w:r>
        <w:rPr>
          <w:b/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color w:val="365F91"/>
      <w:sz w:val="28"/>
      <w:szCs w:val="28"/>
    </w:rPr>
  </w:style>
  <w:style w:type="character" w:styleId="Style15">
    <w:name w:val="Основной текст Знак"/>
    <w:basedOn w:val="Style13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3:03:00Z</dcterms:created>
  <dc:creator>Пользователь</dc:creator>
  <dc:description/>
  <cp:keywords/>
  <dc:language>en-US</dc:language>
  <cp:lastModifiedBy>Пользователь Windows</cp:lastModifiedBy>
  <cp:lastPrinted>2022-04-28T08:55:00Z</cp:lastPrinted>
  <dcterms:modified xsi:type="dcterms:W3CDTF">2022-04-28T05:55:00Z</dcterms:modified>
  <cp:revision>11</cp:revision>
  <dc:subject/>
  <dc:title/>
</cp:coreProperties>
</file>