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316865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</w:rPr>
        <w:t>РОССИЙСКАЯ ФЕДЕРАЦИЯ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</w:t>
      </w:r>
      <w:r>
        <w:rPr/>
        <w:t>Ленина, 25, тел. № 8(87772)9-66-38</w:t>
      </w:r>
      <w:r>
        <w:rPr>
          <w:b/>
        </w:rPr>
        <w:t xml:space="preserve">                                </w:t>
      </w:r>
      <w:r>
        <w:rPr/>
        <w:t>Ленина,25, тел. и № 8(87772)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sz w:val="16"/>
          <w:szCs w:val="16"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E-mail:  snd_tlgorpos@mail.ru                                               E-mail:  snd_tlgorpos@mail.ru      </w:t>
      </w:r>
      <w:r>
        <w:rPr>
          <w:b/>
          <w:sz w:val="16"/>
          <w:szCs w:val="16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u w:val="single"/>
          <w:lang w:val="en-US"/>
        </w:rPr>
        <w:t xml:space="preserve">                </w:t>
      </w:r>
      <w:r>
        <w:rPr>
          <w:b/>
          <w:sz w:val="16"/>
          <w:szCs w:val="16"/>
          <w:u w:val="single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муниципального образования «Тлюстенхабльское городское поселение» № 15 от 12.11.2021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(вх № 02-08-17 от 08.06.2022г)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15 от 12 ноября 2021г. следующие изменен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2 год  по доходам  в сумме 33798,1 тыс. рублей, исходя из прогнозируемого объема  налоговых и неналоговых доходов в сумме 29550,0тыс. рублей и безвозмездных поступлений в сумме 4248,1 тыс. рублей, по  расходам в сумме 42963,2 тыс. рублей и дефициту бюджета в сумме 9165,1 тыс. рублей.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2</w:t>
      </w:r>
      <w:r>
        <w:rPr/>
        <w:t>.Приложения №№ 2,3,4,5 изложить в новой редакции согласно приложениям №№ 1,2,3,4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Глава МО «Тлюстенхабльское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городское поселение»                                                                                      А.А.Гонежук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МО «Тлюстенхабльское городское поселение»                                        Г.В.Захарчук</w:t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28 июня 2022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</w:t>
      </w:r>
      <w:r>
        <w:rPr/>
        <w:t xml:space="preserve"> </w:t>
      </w:r>
      <w:r>
        <w:rPr>
          <w:b/>
          <w:sz w:val="20"/>
          <w:szCs w:val="20"/>
        </w:rPr>
        <w:t xml:space="preserve">49  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8.06. 2022г.  №49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2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58"/>
        <w:gridCol w:w="1010"/>
      </w:tblGrid>
      <w:tr>
        <w:trPr>
          <w:trHeight w:val="5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0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550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2 1 01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184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1 0200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84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3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1 03 0200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3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9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4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5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100 1 03 02260 01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71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5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5 03010 01 1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6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2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2 1 06 01030 13 1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7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2 1 06 06000 00 0000 110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8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43 13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Земельный налог 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0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33 13 0000 11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Земельный налог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278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00 1 11 00000 00 0000 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 1 11 05013 13 0000 1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37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 1 11 05035 13 0000 1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 1 16 02010 02 0000 14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1 1 13 01995 05 0000 13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1 17 15030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3,7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15001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я на выравнивание бюджетной обеспеч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9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35118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6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790 2 02 30024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25555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3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790 2 02 252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1"/>
                <w:szCs w:val="21"/>
                <w:shd w:fill="FFFFFF" w:val="clear"/>
              </w:rPr>
              <w:t>федеральной целевой программы</w:t>
            </w:r>
            <w:r>
              <w:rPr>
                <w:rStyle w:val="InternetLink"/>
                <w:sz w:val="21"/>
                <w:b/>
                <w:shd w:fill="FFFFFF" w:val="clear"/>
                <w:szCs w:val="21"/>
                <w:color w:val="000000"/>
              </w:rPr>
              <w:fldChar w:fldCharType="end"/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> "Увековечение памяти погибших при защите Отечества на 2019 - 2024 годы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9,5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29999 13 0000 1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ДОХОДОВ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79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 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8.06. 2022г.  №49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63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985,6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2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4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8.06. 2022г.  №49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963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869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309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1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496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96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9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9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8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9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98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8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9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27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7652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652,5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86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6100</w:t>
            </w:r>
            <w:r>
              <w:rPr>
                <w:i/>
                <w:sz w:val="21"/>
                <w:szCs w:val="21"/>
                <w:lang w:val="en-US"/>
              </w:rPr>
              <w:t>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6100</w:t>
            </w:r>
            <w:r>
              <w:rPr>
                <w:i/>
                <w:sz w:val="21"/>
                <w:szCs w:val="21"/>
                <w:lang w:val="en-US"/>
              </w:rPr>
              <w:t>L2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n-US"/>
              </w:rPr>
              <w:t>24</w:t>
            </w: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604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2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>Главный специалист по финансовым вопросам</w:t>
        <w:tab/>
        <w:t xml:space="preserve">            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ind w:left="5954" w:hanging="595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   поселение»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от 28.06. 2022г.  № 49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2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28"/>
        <w:gridCol w:w="513"/>
        <w:gridCol w:w="637"/>
        <w:gridCol w:w="1430"/>
        <w:gridCol w:w="930"/>
        <w:gridCol w:w="1140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963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179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985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8,0</w:t>
            </w:r>
          </w:p>
        </w:tc>
      </w:tr>
      <w:tr>
        <w:trPr>
          <w:trHeight w:val="37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09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1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96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96,6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9,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,0</w:t>
            </w:r>
          </w:p>
        </w:tc>
      </w:tr>
      <w:tr>
        <w:trPr>
          <w:trHeight w:val="579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91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00,0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92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72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6752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752,5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6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0</w:t>
            </w:r>
            <w:r>
              <w:rPr>
                <w:i/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8,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6100</w:t>
            </w:r>
            <w:r>
              <w:rPr>
                <w:i/>
                <w:sz w:val="21"/>
                <w:szCs w:val="21"/>
                <w:lang w:val="en-US"/>
              </w:rPr>
              <w:t>L29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60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23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995.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965.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5.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91000004 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720.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0.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84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00,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1"/>
          <w:szCs w:val="21"/>
        </w:rPr>
        <w:t>Главный специалист по финансовым вопросам</w:t>
        <w:tab/>
        <w:t xml:space="preserve">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3:00Z</dcterms:created>
  <dc:creator>Пользователь</dc:creator>
  <dc:description/>
  <cp:keywords/>
  <dc:language>en-US</dc:language>
  <cp:lastModifiedBy>Пользователь Windows</cp:lastModifiedBy>
  <cp:lastPrinted>2022-04-28T08:55:00Z</cp:lastPrinted>
  <dcterms:modified xsi:type="dcterms:W3CDTF">2022-06-28T07:07:00Z</dcterms:modified>
  <cp:revision>22</cp:revision>
  <dc:subject/>
  <dc:title/>
</cp:coreProperties>
</file>