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7"/>
        <w:gridCol w:w="1985"/>
        <w:gridCol w:w="4394"/>
        <w:gridCol w:w="850"/>
      </w:tblGrid>
      <w:tr>
        <w:trPr>
          <w:cantSplit w:val="true"/>
        </w:trPr>
        <w:tc>
          <w:tcPr>
            <w:tcW w:w="4537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 РЕСПУБЛИКА АДЫГЕ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люстенхабльское городское поселение»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228, пгт. Тлюстенхабль, ул. Ленина, 2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. 8877729663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e</w:t>
            </w:r>
            <w:r>
              <w:rPr>
                <w:b/>
                <w:sz w:val="18"/>
              </w:rPr>
              <w:t>-</w:t>
            </w:r>
            <w:r>
              <w:rPr>
                <w:b/>
                <w:sz w:val="18"/>
                <w:lang w:val="en-US"/>
              </w:rPr>
              <w:t>mail</w:t>
            </w:r>
            <w:r>
              <w:rPr>
                <w:b/>
                <w:sz w:val="18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18"/>
                  <w:lang w:val="en-US"/>
                </w:rPr>
                <w:t>snd</w:t>
              </w:r>
              <w:r>
                <w:rPr>
                  <w:rStyle w:val="InternetLink"/>
                  <w:b/>
                  <w:sz w:val="18"/>
                </w:rPr>
                <w:t>_</w:t>
              </w:r>
              <w:r>
                <w:rPr>
                  <w:rStyle w:val="InternetLink"/>
                  <w:b/>
                  <w:sz w:val="18"/>
                  <w:lang w:val="en-US"/>
                </w:rPr>
                <w:t>tlgorpos</w:t>
              </w:r>
              <w:r>
                <w:rPr>
                  <w:rStyle w:val="InternetLink"/>
                  <w:b/>
                  <w:sz w:val="18"/>
                </w:rPr>
                <w:t>@</w:t>
              </w:r>
              <w:r>
                <w:rPr>
                  <w:rStyle w:val="InternetLink"/>
                  <w:b/>
                  <w:sz w:val="18"/>
                  <w:lang w:val="en-US"/>
                </w:rPr>
                <w:t>mail</w:t>
              </w:r>
              <w:r>
                <w:rPr>
                  <w:rStyle w:val="InternetLink"/>
                  <w:b/>
                  <w:sz w:val="18"/>
                </w:rPr>
                <w:t>.</w:t>
              </w:r>
              <w:r>
                <w:rPr>
                  <w:rStyle w:val="InternetLink"/>
                  <w:b/>
                  <w:sz w:val="18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55pt;height:69pt" filled="f" o:ole="">
                  <v:imagedata r:id="rId4" o:title=""/>
                </v:shape>
                <o:OLEObject Type="Embed" ProgID="" ShapeID="ole_rId3" DrawAspect="Content" ObjectID="_448584317" r:id="rId3"/>
              </w:object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before="360" w:after="0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УРЫСЫЕ ФЕДЕРЦИЕ                   </w:t>
            </w:r>
            <w:r>
              <w:rPr>
                <w:b/>
                <w:color w:val="000000"/>
                <w:szCs w:val="24"/>
              </w:rPr>
              <w:t>РЕСПУБЛИКЭМ АДЫГ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однэ депутатмэ я Сове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э гьэпсыгьэ  хъугъ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Лъэустэнхьаблэ къэл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селений»</w:t>
            </w:r>
          </w:p>
          <w:p>
            <w:pPr>
              <w:pStyle w:val="Normal"/>
              <w:spacing w:lineRule="auto" w:line="276"/>
              <w:ind w:left="-272" w:firstLine="141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385228, пгтъ.Тлъэустэнхьабль, урамэр Ленина, 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. 88777296638</w:t>
            </w:r>
          </w:p>
          <w:p>
            <w:pPr>
              <w:pStyle w:val="Normal"/>
              <w:tabs>
                <w:tab w:val="clear" w:pos="708"/>
                <w:tab w:val="center" w:pos="2126" w:leader="none"/>
                <w:tab w:val="right" w:pos="4252" w:leader="none"/>
              </w:tabs>
              <w:spacing w:lineRule="auto" w:line="276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8"/>
                  <w:lang w:val="en-US"/>
                </w:rPr>
                <w:t>snd_tlgorpos@mail.ru</w:t>
              </w:r>
            </w:hyperlink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17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lang w:val="en-US"/>
              </w:rPr>
            </w:pPr>
            <w:r>
              <w:rPr>
                <w:b/>
                <w:spacing w:val="20"/>
                <w:lang w:val="en-US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117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lang w:val="en-US"/>
              </w:rPr>
            </w:pPr>
            <w:r>
              <w:rPr>
                <w:b/>
                <w:spacing w:val="20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 Е Ш Е Н И Е</w:t>
        <w:br/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народных депутатов муниципального образования «Тлюстенхабльское городское поселение» № 145 от 04.12.2020г. «О бюджете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муниципальном образовании «Тлюстенхабльское городское поселение» и на основании документов, представленных администрацией МО «Тлюстенхабльское городское поселение» Совет народных депутатов муниципального образования «Тлюстенхабльское городское поселение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в Решение Совета народных депутатов муниципального образования «Тлюстенхабльское городское поселение» «О бюджете муниципального образования «Тлюстенхабльское городское поселение» на 2021 год» № 145 от 04 декабря 2020г. следующие изме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.</w:t>
      </w:r>
      <w:r>
        <w:rPr/>
        <w:t xml:space="preserve"> Пункт 1 изложить в следующей редакции:</w:t>
      </w:r>
    </w:p>
    <w:p>
      <w:pPr>
        <w:pStyle w:val="Normal"/>
        <w:jc w:val="both"/>
        <w:rPr/>
      </w:pPr>
      <w:r>
        <w:rPr/>
        <w:t>«Утвердить бюджет муниципального образования «Тлюстенхабльское городское поселение» на 2021 год  по доходам  в сумме 31 538,2 тыс. рублей, исходя из прогнозируемого объема  налоговых и неналоговых доходов в сумме 26842,0 тыс. рублей и безвозмездных поступлений в сумме 4696,2 тыс. рублей, по  расходам в сумме 40549,8 тыс. рублей и дефициту бюджета в сумме 9011,6 тыс. рублей.»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</w:t>
      </w:r>
      <w:r>
        <w:rPr/>
        <w:t>.Приложения №№ 2,3,4,5 изложить в новой редакции согласно приложениям №№2,3,4,5 к настоящему Решению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</w:t>
      </w:r>
      <w:r>
        <w:rPr/>
        <w:t xml:space="preserve"> Направить настоящее Решение главе муниципального образования «Тлюстенхабльское городское поселение» для подписания и официального опубликования (обнародования)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4</w:t>
      </w:r>
      <w:r>
        <w:rPr/>
        <w:t xml:space="preserve">. </w:t>
      </w:r>
      <w:r>
        <w:rPr>
          <w:b/>
        </w:rPr>
        <w:t xml:space="preserve"> </w:t>
      </w:r>
      <w:r>
        <w:rPr/>
        <w:t>Настоящее Решение вступает в силу с момента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Глава МО «Тлюстенхабльское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городское поселение»                                                                                      А.А.Гонежук</w:t>
      </w:r>
    </w:p>
    <w:p>
      <w:pPr>
        <w:pStyle w:val="Normal"/>
        <w:spacing w:lineRule="atLeast" w:line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МО «Тлюстенхабльское городское поселение»                                         Э. З. Ловпаче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/>
      </w:pPr>
      <w:r>
        <w:rPr>
          <w:b/>
          <w:sz w:val="20"/>
          <w:szCs w:val="20"/>
        </w:rPr>
        <w:t>пгт. Тлюстенхабль</w:t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6 апреля 2021г.</w:t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16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069"/>
        <w:gridCol w:w="4053"/>
      </w:tblGrid>
      <w:tr>
        <w:trPr/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/>
            </w:pPr>
            <w:r>
              <w:rPr>
                <w:b/>
                <w:sz w:val="20"/>
                <w:szCs w:val="20"/>
              </w:rPr>
              <w:t>Приложение №1 к Решению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 МО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люстенхабльское городское поселение»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6.04.2021г. №16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Администраторы доходов бюджета администрации муниципального образования «Тлюстенхабльское городское поселение»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700"/>
        <w:gridCol w:w="605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.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администраторов и перечень доход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ходящихся в их ведении</w:t>
            </w:r>
          </w:p>
        </w:tc>
      </w:tr>
      <w:tr>
        <w:trPr>
          <w:trHeight w:val="8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5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11 05000 0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 ,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.</w:t>
            </w:r>
          </w:p>
        </w:tc>
      </w:tr>
      <w:tr>
        <w:trPr>
          <w:trHeight w:val="87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169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 02050 13 0000 4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 имущества муниципальных автономных учреждений , а также имущества муниципальных унитарных предприятий ,в т.ч. казенных),в части реализации основных средств по указанному имуществу.</w:t>
            </w:r>
          </w:p>
        </w:tc>
      </w:tr>
      <w:tr>
        <w:trPr>
          <w:trHeight w:val="17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0 13 0000 4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 имущества муниципальных автономных учреждений , а также имущества муниципальных унитарных предприятий ,в т.ч. казенных),в части реализации материальных запасов по указанному имуществу.</w:t>
            </w:r>
          </w:p>
        </w:tc>
      </w:tr>
      <w:tr>
        <w:trPr>
          <w:trHeight w:val="10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6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010 13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17 15000 00 0000 15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ициативные платеж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5030 13 0000 15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</w:tr>
      <w:tr>
        <w:trPr>
          <w:trHeight w:val="59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Муниципальное казенное учреждение «Сервис»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ТСРВ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специалист по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финансовой работе                                                                                           Л.В.Новикова                                                                           </w:t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069"/>
        <w:gridCol w:w="4053"/>
      </w:tblGrid>
      <w:tr>
        <w:trPr/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2 к Решению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 МО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люстенхабльское городское поселение»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6.04.2021г. №162</w:t>
            </w:r>
          </w:p>
        </w:tc>
      </w:tr>
    </w:tbl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собственных доходов в бюджет администрации муниципального образования «Тлюстенхабльское городское поселение» на 2021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тыс. руб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580"/>
        <w:gridCol w:w="1010"/>
      </w:tblGrid>
      <w:tr>
        <w:trPr>
          <w:trHeight w:val="5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оход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 ДОХОДЫ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4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и на товары (работы, услуги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3 022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уплаты акцизов  на дизельное топли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3 022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ходы от уплаты акцизов на моторные масл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3 022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3 0226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уплаты акцизов на прямогон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4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9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3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6 06000 00 0000 11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3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ельный налог  с физ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82 1 06 06033 13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ельный налог с юрид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1 11 05013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 111 0503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 2 02 15001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выравнивание бюджетной обеспеч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,4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 2 02 49999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91,6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90 2 02 35118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6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 2 02 30024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я на осуществление полномочий в сфере административных правонаруш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 1 17 1503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6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3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Главный специалист по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финансовой работе</w:t>
      </w:r>
      <w:r>
        <w:rPr>
          <w:b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Л.В.Нов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069"/>
        <w:gridCol w:w="4053"/>
      </w:tblGrid>
      <w:tr>
        <w:trPr/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3 к Решению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 МО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люстенхабльское городское поселение»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6.04.2021г. №16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бюджета МО «Тлюстенхабльское городское поселение»  на 2021 год по разделам и подразделам функциональной классификации расходов бюдже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1313"/>
        <w:gridCol w:w="239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49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бщегосударственные 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5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58,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,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административную коми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4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1,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22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9,1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Обслуживание муниципального д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,7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7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"СЕРВИ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ный специалист  по </w:t>
      </w:r>
    </w:p>
    <w:p>
      <w:pPr>
        <w:pStyle w:val="Normal"/>
        <w:rPr>
          <w:b/>
          <w:b/>
        </w:rPr>
      </w:pPr>
      <w:r>
        <w:rPr>
          <w:b/>
        </w:rPr>
        <w:t>финансовой работе                                                                                              Л.В.Нов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689"/>
        <w:gridCol w:w="3768"/>
      </w:tblGrid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4 к Решению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 МО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люстенхабльское городское поселение»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6.04.2021г. №16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 бюджета МО «Тлюстенхабльское городское поселение» на 2021год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702"/>
        <w:gridCol w:w="704"/>
        <w:gridCol w:w="1416"/>
        <w:gridCol w:w="873"/>
        <w:gridCol w:w="1178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49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9804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4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4,5</w:t>
            </w:r>
          </w:p>
        </w:tc>
      </w:tr>
      <w:tr>
        <w:trPr>
          <w:trHeight w:val="42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4,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4,5</w:t>
            </w:r>
          </w:p>
        </w:tc>
      </w:tr>
      <w:tr>
        <w:trPr>
          <w:trHeight w:val="43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58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еспечение функций органо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8,2</w:t>
            </w:r>
          </w:p>
        </w:tc>
      </w:tr>
    </w:tbl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700"/>
        <w:gridCol w:w="700"/>
        <w:gridCol w:w="1443"/>
        <w:gridCol w:w="871"/>
        <w:gridCol w:w="117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,9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средст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68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90061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86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6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 программа «Профилактика безнадзорности и правонарушений несовершеннолетних на 2019-2021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пожарной безопасности на территории МО «Тлюстенхабльское г/п» на 2019-2021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безопасности дорожного движения на территории МО «Тлюстенхабльское г/п» на 2019-2021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О «Тлюстенхабльское г/п» на 2019-2021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терроризма на территории МО «Тлюстенхабльское городское поселение» на 2019-2021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экстремизма на территории МО «Тлюстенхабльское г/п»  на 2019-2021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наркомании и алкоголизма и их незаконного оборота в МО «Тлюстенхабльское г/п» на 2019-2021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правонарушений на территории МО «Тлюстенхабльское г/п» на 2019-2021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тиводействие коррупции в МО «Тлюстенхабльское г/п на 2019-2021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19-2021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99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666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503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Закупка товаров, работ и услуг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1,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241,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77,9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53,7</w:t>
            </w:r>
          </w:p>
        </w:tc>
      </w:tr>
      <w:tr>
        <w:trPr>
          <w:trHeight w:val="35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Сохранность автомобильных дорог местного значения МО» Тлюстенхабльское городское поселение» на 2019-2021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Комплексное социально-экономическое развитие Тлюстенхабльского городского поселения» на 2019-2021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2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ниципальная программа «Комплексное развитие ЖКХ и систем  коммунальной структуры в МО «Тлюстенхабльское городское поселение»на 2019-2021 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 Обеспечение инженерной инфраструктурой земельные участки,  выделяемые семьям, имеющим 3-х и более детей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6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759,9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9,9</w:t>
            </w:r>
          </w:p>
        </w:tc>
      </w:tr>
      <w:tr>
        <w:trPr>
          <w:trHeight w:val="38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1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60</w:t>
            </w:r>
            <w:r>
              <w:rPr>
                <w:i/>
                <w:lang w:val="en-US"/>
              </w:rPr>
              <w:t>F2555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0,0</w:t>
            </w:r>
          </w:p>
        </w:tc>
      </w:tr>
      <w:tr>
        <w:trPr>
          <w:trHeight w:val="7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Детская игровая и спортивная площадка» в МО «Тлюстенхабльское городское поселение» на 2019-2021гг.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5440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"Мероприятия по благоустройству и озеленению территории МО "Тлюстенхабльское городское г/п" на 2019-2021гг.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6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ини футбольного поля в а.Тугурго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Y002L57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прилегающей тер-рии к памятнику "Воинам землякам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9,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2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Развитие физической культуры и спорта на территории муниципаль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 образования Тлюстенхабльское городское поселение» на 2019-2021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9,7</w:t>
            </w:r>
          </w:p>
        </w:tc>
      </w:tr>
    </w:tbl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 xml:space="preserve">Главный специалист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>по финансовой работе</w:t>
        <w:tab/>
        <w:t>Л.В.Новикова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689"/>
        <w:gridCol w:w="3768"/>
      </w:tblGrid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5 к Решению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 МО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люстенхабльское городское поселение»</w:t>
            </w:r>
          </w:p>
          <w:p>
            <w:pPr>
              <w:pStyle w:val="Normal"/>
              <w:tabs>
                <w:tab w:val="clear" w:pos="708"/>
                <w:tab w:val="left" w:pos="6036" w:leader="none"/>
              </w:tabs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6.04.2021г. №1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О </w:t>
      </w:r>
    </w:p>
    <w:p>
      <w:pPr>
        <w:pStyle w:val="Normal"/>
        <w:jc w:val="center"/>
        <w:rPr/>
      </w:pPr>
      <w:r>
        <w:rPr>
          <w:b/>
        </w:rPr>
        <w:t>«Тлюстенхабльское городское поселение» на 2021 год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</w:rPr>
        <w:tab/>
      </w:r>
      <w:r>
        <w:rPr/>
        <w:t>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632"/>
        <w:gridCol w:w="515"/>
        <w:gridCol w:w="639"/>
        <w:gridCol w:w="1443"/>
        <w:gridCol w:w="913"/>
        <w:gridCol w:w="1145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49,8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«Тлюстенхабльское городское поселени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49,8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5,6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4,5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5</w:t>
            </w:r>
          </w:p>
        </w:tc>
      </w:tr>
      <w:tr>
        <w:trPr>
          <w:trHeight w:val="37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,6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5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</w:tr>
      <w:tr>
        <w:trPr>
          <w:trHeight w:val="32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8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8,2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8,2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,9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й фон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000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ругие общегосударственные вопросы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8,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 по административной комисс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061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86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8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6,5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 программа «Профилактика безнадзорности и правонарушений несовершеннолетних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пожарной безопасности на территории МО «Тлюстенхабльское г/п» на 2019-2021 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 безопасности дорожного движения на территории МО «Тлюстенхабльское г/п» на 2019-2021 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О «Тлюстенхабльское г/п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терроризма на территории МО «Тлюстенхабльское городское поселение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экстремизма на территории МО «Тлюстенхабльское г/п» 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наркомании и алкоголизма и их незаконного оборота в МО «Тлюстенхабльское г/п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правонарушений на территории МО «Тлюстенхабльское г/п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тиводействие коррупции в МО «Тлюстенхабльское г/п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5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6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4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униципальная программа «Сохранность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томобильных дорог местного значения МО» Тлюстенхабльское городское поселение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4100000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50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00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2,8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униципальная программа «Комплексное социально-экономическое развитие Тлюстенхабльского городского поселения» на 2019-2021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2,8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Комплексное развитие ЖКХ и систем коммунальной структуры в МО «Тлюстенхабльское городское поселение» на 2019-2021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8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инженерной инфраструктурой земельные участки, выделяемые семьям, имеющим 3-х и более детей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59,1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59,1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00000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0</w:t>
            </w:r>
            <w:r>
              <w:rPr>
                <w:i/>
                <w:lang w:val="en-US"/>
              </w:rPr>
              <w:t>F2555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Детская игровая и спортивная площадка» в МО «Тлюстенхабльское городское поселение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5440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Муниципальная программа "Мероприятия по благоустройству и озеленению территории МО "Тлюстенхабльское городское г/п" на 2019-2021гг.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6,5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ройство мини футбольного поля а.Тугурго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Y002L57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3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Благоустройство, прилегающей тер-рии к памятнику "Воинам землякам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0000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,6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0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обеспечение 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00000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1000004 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,7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7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«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0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1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1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0000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 xml:space="preserve">Главный специалист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>по финансовой работе</w:t>
        <w:tab/>
        <w:t>Л.В. Нов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d_tlgorpos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snd_tlgorpos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3:00Z</dcterms:created>
  <dc:creator>glavbuh</dc:creator>
  <dc:description/>
  <cp:keywords/>
  <dc:language>en-US</dc:language>
  <cp:lastModifiedBy>Пользователь Windows</cp:lastModifiedBy>
  <cp:lastPrinted>2021-04-27T15:24:00Z</cp:lastPrinted>
  <dcterms:modified xsi:type="dcterms:W3CDTF">2021-04-27T12:57:00Z</dcterms:modified>
  <cp:revision>10</cp:revision>
  <dc:subject/>
  <dc:title/>
</cp:coreProperties>
</file>