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1456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13335</wp:posOffset>
            </wp:positionV>
            <wp:extent cx="810895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Cs w:val="24"/>
        </w:rPr>
        <w:t>РОССИЙСКАЯ ФЕДЕРАЦИЯ                             УРЫСЫЕ ФЕДЕРАЦИЕ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ЕСПУБЛИКА АДЫГЕЯ                                                  РЕСПУБЛИКЭУ АДЫГЕЯ</w:t>
      </w:r>
      <w:r>
        <w:rPr>
          <w:b/>
          <w:sz w:val="16"/>
          <w:szCs w:val="16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Совет народных депутатов                                                  Народнэ депутатмэ я Совет    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униципального образования                                      муниципальнэ гьэпсыгьэ  хъугъэ                             «Тлюстенхабльское городское поселение»               «Лъэустэнхьаблэ къэлэ поселений»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 </w:t>
      </w:r>
      <w:r>
        <w:rPr/>
        <w:t>385228, п.Тлюстенхабль, улица                                       385228, п.Тлъэустэнхьабль, урамэр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 </w:t>
      </w:r>
      <w:r>
        <w:rPr>
          <w:b/>
        </w:rPr>
        <w:t xml:space="preserve"> </w:t>
      </w:r>
      <w:r>
        <w:rPr/>
        <w:t>Ленина, 25, тел. № 9-66-38</w:t>
      </w:r>
      <w:r>
        <w:rPr>
          <w:b/>
        </w:rPr>
        <w:t xml:space="preserve">                                                       </w:t>
      </w:r>
      <w:r>
        <w:rPr/>
        <w:t>Ленина,25, тел. и № 9-66-38</w:t>
      </w:r>
    </w:p>
    <w:p>
      <w:pPr>
        <w:pStyle w:val="Normal"/>
        <w:pBdr>
          <w:bottom w:val="single" w:sz="12" w:space="1" w:color="000000"/>
        </w:pBdr>
        <w:rPr>
          <w:b/>
          <w:b/>
          <w:lang w:val="en-US"/>
        </w:rPr>
      </w:pPr>
      <w:r>
        <w:rPr>
          <w:b/>
          <w:lang w:val="en-US"/>
        </w:rPr>
        <w:t xml:space="preserve">E-mail:  snd_tlgorpos@mail.ru                                                 E-mail:  snd_tlgorpos@mail.ru              </w:t>
      </w:r>
      <w:r>
        <w:rPr>
          <w:lang w:val="en-US"/>
        </w:rPr>
        <w:t xml:space="preserve">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ЛЮСТЕНХАБЛЬСКОЕ ГОРОД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люстенхабльское городское поселение»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 соответствии с пунктом 2 части 1 статьи 28 Устава муниципального образования «Тлюстенхабльское городское поселение», Положением о бюджетном процессе администрации муниципального образования «Тлюстенхабльское городское поселение», на основании предоставленных администрацией муниципального образования «Тлюстенхабльское городское поселение» документов (вх.№02-01-32 от 09.11.2021г.), Совет народных депутатов муниципального образования «Тлюстенхабльское городское поселение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Утвердить бюджет муниципального образования «Тлюстенхабльское городское поселение» на 2022 год по расходам в сумме 38837,2 тыс. рублей и по доходам в сумме 29 600,3  тыс. рублей, исходя из прогнозируемого объема налоговых и неналоговых доходов в сумме 28 402,0 тыс.рублей  и получения субвенций: по первичному воинскому учету – 246,3 тыс.рублей, на административную комиссию-33,0 тыс. рублей, дотации на выравнивание бюджетной обеспеченности в сумме 919,0 тыс. рублей и дефициту бюджета в сумме 4572,7тыс.рублей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Утвердить основные источники доходов бюджета муниципального образования «Тлюстенхабльское городское поселение» согласно приложению №1 к настоящему  Решению Бюджета за администраторами доходов бюджета муниципального образования «Тлюстенхабльское городское поселение» -  органами муниципального образования «Тлюстенхабльское городское поселение», осуществляющими  контроль за правильностью исчисления, полнотой, своевременностью уплаты, начисления, учет, взыскание и принятие решений о возврате излишне уплаченных платежей в бюджет муниципального образования «Тлюстенхабльское городское поселени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Установить, что доходы бюджета МО «Тлюстенхабльское городское поселение», поступающие в 2022 году, формируются за счет доходов от уплаты местных налогов, сборов и неналоговых доходов в соответствии с нормативами отчислений согласно Бюджетному кодексу Российской Федерации, закону Республики Адыгея "О бюджетном процессе в Республике Адыгея" и безвозмездных поступлений от других бюджетов бюджетной системы Российской Федерации.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ab/>
        <w:t>4.</w:t>
      </w:r>
      <w:r>
        <w:rPr/>
        <w:t xml:space="preserve"> Учесть в бюджете муниципального образования «Тлюстенхабльское городское поселение» на 2022 год поступление доходов по основным источникам в объеме согласно приложению № 2 к настоящему Реш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Утвердить  источники финансирования дефицита бюджета муниципального образования "Тлюстенхабльское городское поселение" на 2022 год согласно приложению №6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Утвердить в пределах общего объема расходов, установленного пунктом 1 настоящего Решения распределение расходов бюджета МО «Тлюстенхабльское городское поселение» на 2022 год по разделам, подразделам функциональной классификации расходов бюджетов Российской Федера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Утвердить в пределах общего объема расходов, установленного пунктом 1 настоящего Решения, распределение ассигнований из бюджета МО «Тлюстенхабльское городское поселение» на 2022 год по разделам и подразделам, целевым статьям и видам расходов функциональной классификации расходов бюджета Российской Федерации согласно приложению № 4  к настоящему Решению.</w:t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Утвердить ведомственную структуру расходов бюджета  МО «Тлюстенхабльское городское поселение» на 2022 год согласно приложению № 5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0.</w:t>
      </w:r>
      <w:r>
        <w:rPr/>
        <w:t xml:space="preserve"> Утвердить объем прогнозируемых средств по резервному фонду бюджета  МО «Тлюстенхабльское городское поселение» на 2022 год в сумме 100,0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1.</w:t>
      </w:r>
      <w:r>
        <w:rPr/>
        <w:t xml:space="preserve">   Утвердить источники финансирования дефицита бюджета муниципального образования "Тлюстенхабльское городское поселение" на 2022 год согласно приложению №6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2.</w:t>
      </w:r>
      <w:r>
        <w:rPr/>
        <w:t xml:space="preserve"> Муниципальный внутренний долг МО "Тлюстенхабльское городское поселение"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.1 Установить предельный объем муниципального долга муниципального образования "Тлюстенхабльское городское поселение" на 2022 год в сумме 8500,0 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.2 Установить предельный объем расходов на обслуживание муниципального долга муниципального образования "Тлюстенхабльское городское поселение" на 2022 год в размере 10,0 процентов от объема расходов бюджета муниципального образования "Тлюстенхабльское городское поселение"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.3 Установить верхний предел муниципального долга муниципального образования "Тлюстенхабльское городское поселение" на 1 января 2023 года 8500,0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2.4 Утвердить программу муниципальных внутренних заимствований муниципального образования "Тлюстенхабльское городское поселение" на 2022 год согласно приложению №7 к настоящему Решению. </w:t>
      </w:r>
    </w:p>
    <w:p>
      <w:pPr>
        <w:pStyle w:val="Normal"/>
        <w:ind w:firstLine="708"/>
        <w:jc w:val="both"/>
        <w:rPr/>
      </w:pPr>
      <w:r>
        <w:rPr>
          <w:b/>
        </w:rPr>
        <w:t>13.</w:t>
      </w:r>
      <w:r>
        <w:rPr/>
        <w:t xml:space="preserve"> Установить в первые пять рабочих дней 2023 года дополнительный период для завершения операций за 2022 год между бюджетами бюджетной  системы Российской Федерации и их зачислению в федеральный бюджет, республиканский бюджет, бюджеты поселений и бюджеты государственных внебюджетных фондов с отражением указанных операций в отчетности об исполнении бюджета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Неиспользованные лимиты бюджетных обязательств и объемы финансирования  бюджета МО «Тлюстенхабльское городское поселение» на 2022 год прекращают  свое действие 31 декабря 2022 года.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Настоящее Решение вступает в силу с 1 января 202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Тлюстенхабльское городское поселение»                                              А.А.Гонеж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</w:rPr>
      </w:pPr>
      <w:r>
        <w:rPr>
          <w:b/>
        </w:rPr>
        <w:t>МО «Тлюстенхабльское городское поселение»                                      Г.В. Захар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гт. Тлюстенхабл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12 ноября 2021 г.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5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12 ноября 2021г.  №15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муниципального образования "Тлюстенхабльское городское поселение" на 202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61"/>
        <w:gridCol w:w="6050"/>
      </w:tblGrid>
      <w:tr>
        <w:trPr>
          <w:trHeight w:val="705" w:hRule="atLeas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администратора доходов бюджета муниципального образования "Тлюстенхабльское городское поселение"</w:t>
            </w:r>
          </w:p>
        </w:tc>
      </w:tr>
      <w:tr>
        <w:trPr>
          <w:trHeight w:val="199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 доход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ы, подгруппы, статьи, подстатьи, элемента, кода классификации операций сектора государственного управления, относящихся к доходам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инистрация МО "Тлюстенхабльское городское поселение"</w:t>
            </w:r>
          </w:p>
        </w:tc>
      </w:tr>
      <w:tr>
        <w:trPr>
          <w:trHeight w:val="8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16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 02050 13 0000 4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 имущества муниципальных автономных учреждений , а также имущества муниципальных унитарных предприятий ,в т.ч. казенных),в части реализации основных средств по указанному имуществу.</w:t>
            </w:r>
          </w:p>
        </w:tc>
      </w:tr>
      <w:tr>
        <w:trPr>
          <w:trHeight w:val="1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0 13 0000 4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 имущества муниципальных автономных учреждений , а также имущества муниципальных унитарных предприятий ,в т.ч. казенных),в части реализации материальных запасов по указанному имуществу.</w:t>
            </w:r>
          </w:p>
        </w:tc>
      </w:tr>
      <w:tr>
        <w:trPr>
          <w:trHeight w:val="10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6000 00 0000 43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</w:tr>
      <w:tr>
        <w:trPr>
          <w:trHeight w:val="10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0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2010 02 01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17 15000 00 0000 15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ициативные платеж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15030 13 0000 15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5001 13 0000 15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в сфере административных правонарушений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ое казенное учреждение «Серви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специалист по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финансовой работе                                                                                           Л.В.Новикова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12 ноября 2021г.  №15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собственных доходов в бюджет администрации муниципального образования «Тлюстенхабльское городское поселение» на 2022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580"/>
        <w:gridCol w:w="1010"/>
      </w:tblGrid>
      <w:tr>
        <w:trPr>
          <w:trHeight w:val="5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И НЕНАЛОГОВЫЕ  ДОХОДЫ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02,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 (работы, услуги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7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1 03 022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уплаты акцизов  на дизельное топли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5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1 03 0224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ходы от уплаты акцизов на моторные масл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1 03 022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1 03 0226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уплаты акцизов на прямогон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1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25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3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82 1 06 06000 00 0000 11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8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3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емельный налог  с физ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3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емельный налог с юрид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78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1 11 05013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7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 1 11 0503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90 1 16 0201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штраф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 1 13 01995 05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 2 02 15001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я на выравнивание бюджетной обеспечен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 2 02 35118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 2 02 30024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я на осуществление полномочий в сфере административных правонаруш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0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специалист по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финансовой работе</w:t>
      </w:r>
      <w:r>
        <w:rPr>
          <w:b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Л.В.Новик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Тлюстенхабльское городское поселение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12 ноября 2021г.  №15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бюджета МО «Тлюстенхабльское городское поселение»  на 2022 год по разделам и подразделам функциональной классификации расходов бюдже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80"/>
        <w:gridCol w:w="1313"/>
        <w:gridCol w:w="2393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00,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57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6,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ции на административную комис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6,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,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«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6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специалист по 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финансовой работе</w:t>
      </w:r>
      <w:r>
        <w:rPr>
          <w:b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Л.В.Нов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6096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Тлюстенхабльское городское поселение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12 ноября 2021г.  №15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96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 бюджета МО «Тлюстенхабльское городское поселение» на 2022год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702"/>
        <w:gridCol w:w="704"/>
        <w:gridCol w:w="1416"/>
        <w:gridCol w:w="873"/>
        <w:gridCol w:w="1178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00,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143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8,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8,0</w:t>
            </w:r>
          </w:p>
        </w:tc>
      </w:tr>
      <w:tr>
        <w:trPr>
          <w:trHeight w:val="30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6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0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8,0</w:t>
            </w:r>
          </w:p>
        </w:tc>
      </w:tr>
      <w:tr>
        <w:trPr>
          <w:trHeight w:val="43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96,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й органов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6,6</w:t>
            </w:r>
          </w:p>
        </w:tc>
      </w:tr>
    </w:tbl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700"/>
        <w:gridCol w:w="700"/>
        <w:gridCol w:w="1443"/>
        <w:gridCol w:w="871"/>
        <w:gridCol w:w="1173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9,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й фон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средств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6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90061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9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9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 программа «Профилактика безнадзорности и правонарушений несовершеннолетних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Обеспечение пожарной безопасности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Обеспечение безопасности дорожного движения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Профилактика терроризма на территории МО «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Профилактика экстремизма на территории МО «Тлюстенхабльское г/п» 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Профилактика наркомании и алкоголизма и их незаконного оборота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Противодействие коррупции в МО «Тлюстенхабльское г/п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муниципальных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6,7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5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5,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6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6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1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,8</w:t>
            </w:r>
          </w:p>
        </w:tc>
      </w:tr>
      <w:tr>
        <w:trPr>
          <w:trHeight w:val="35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,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Сохранность 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0,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Комплексное социально-экономическое развитие Тлюстенхабльского городского поселения» на 2022-2026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4,9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униципальная программа «Комплексное развитие ЖКХ и систем  коммунальной структуры в МО «Тлюстенхабльское городское поселение»на 2022-2024 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 Обеспечение инженерной инфраструктурой земельные участки,  выделяемые семьям, имеющим 3-х и более детей» на 2019-2022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2,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70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0,3</w:t>
            </w:r>
          </w:p>
        </w:tc>
      </w:tr>
      <w:tr>
        <w:trPr>
          <w:trHeight w:val="38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610</w:t>
            </w:r>
            <w:r>
              <w:rPr>
                <w:i/>
                <w:lang w:val="en-US"/>
              </w:rPr>
              <w:t>F2555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детской площадки в  в а.Тугурго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0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2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8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</w:tbl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 xml:space="preserve">Главный специалист </w:t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</w:rPr>
        <w:t>по финансовым вопросам</w:t>
        <w:tab/>
        <w:t>Л.В.Новикова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6096" w:hanging="6096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Тлюстенхабльское городское поселение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12 ноября 2021г.  №15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О </w:t>
      </w:r>
    </w:p>
    <w:p>
      <w:pPr>
        <w:pStyle w:val="Normal"/>
        <w:jc w:val="center"/>
        <w:rPr/>
      </w:pPr>
      <w:r>
        <w:rPr>
          <w:b/>
        </w:rPr>
        <w:t>«Тлюстенхабльское городское поселение» на 2022 год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b/>
        </w:rPr>
        <w:tab/>
      </w:r>
      <w:r>
        <w:rPr/>
        <w:t>тыс. руб.</w:t>
      </w:r>
    </w:p>
    <w:p>
      <w:pPr>
        <w:pStyle w:val="Normal"/>
        <w:rPr/>
      </w:pPr>
      <w:r>
        <w:rPr/>
        <w:t xml:space="preserve">  </w:t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632"/>
        <w:gridCol w:w="519"/>
        <w:gridCol w:w="649"/>
        <w:gridCol w:w="1443"/>
        <w:gridCol w:w="952"/>
        <w:gridCol w:w="1162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00,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 «Тлюстенхабльское городское поселени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13,6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57,1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8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0</w:t>
            </w:r>
          </w:p>
        </w:tc>
      </w:tr>
      <w:tr>
        <w:trPr>
          <w:trHeight w:val="37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6,1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9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0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6,1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9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6,6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,6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9,4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й фон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ругие общегосударственные вопросы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 по административной комисс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0061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9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9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 программа «Профилактика безнадзорности и правонарушений несовершеннолетних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пожарной безопасности на территории МО «Тлюстенхабльское г/п» на 2022-2024 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 безопасности дорожного движения на территории МО «Тлюстенхабльское г/п» на 2022-2024 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терроризма на территории МО «Тлюстенхабльское городское поселение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экстремизма на территории МО «Тлюстенхабльское г/п» 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наркомании и алкоголизма и их незаконного оборота в МО «Тлюстенхабльское г/п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тиводействие коррупции в МО «Тлюстенхабльское г/п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униципальная программа «Сохранность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автомобильных дорог местного значения МО» Тлюстенхабльское городское поселение» на 2019-2021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64100000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00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4,9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униципальная программа «Комплексное социально-экономическое развитие Тлюстенхабльского городского поселения» на 2022-2026г.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5100000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9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Комплексное развитие ЖКХ и систем коммунальной структуры в МО «Тлюстенхабльское городское поселение» на 2022-2024г.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инженерной инфраструктурой земельные участки, выделяемые семьям, имеющим 3-х и более детей»на 2019-2022г.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2,1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70,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70,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00000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ниципальная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0</w:t>
            </w:r>
            <w:r>
              <w:rPr>
                <w:i/>
                <w:lang w:val="en-US"/>
              </w:rPr>
              <w:t>F2555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стройство детской площадки в а.Тугурго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0,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8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000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е обеспечение 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00000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1000004 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муниципального долг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«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6,7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0000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 xml:space="preserve">Главный специалист 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>по финансовым вопросам</w:t>
        <w:tab/>
        <w:t>Л.В. Новико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left="6096" w:hanging="6096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Тлюстенхабльское городское поселение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12 ноября 2021г.  №15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2"/>
          <w:szCs w:val="22"/>
        </w:rPr>
        <w:t>Источники финансирования дефицита бюджета МО «Тлюстенхабльское городское поселение» на 2022г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 00 00  00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кредитных организаций бюджетами городских поселений в валюте Российской Федер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 7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поселений  кредитов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 8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величение остатков средств бюджетов всего до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600,3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60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60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город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60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 , всего рас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город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Главный специалист </w:t>
      </w:r>
    </w:p>
    <w:p>
      <w:pPr>
        <w:pStyle w:val="Normal"/>
        <w:rPr/>
      </w:pPr>
      <w:r>
        <w:rPr>
          <w:b/>
        </w:rPr>
        <w:t>по финансовым вопросам                                                                      Л.В.Нов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6096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Тлюстенхабльское городское поселение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12 ноября 2021г.  №15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«Тлюстенхабльское городское поселение» на 2022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/>
        <w:t>тыс. руб.</w: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50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муниципальных внутренни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имствова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долга заимствовани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е заимствования  (привлечения и погашени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ы кредитных организаций в валюте Российской Федерац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луч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гаш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 xml:space="preserve">Главный специалист 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>по финансовой работе</w:t>
        <w:tab/>
        <w:t>Л.В. Нови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361" w:right="851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sz w:val="20"/>
          <w:szCs w:val="20"/>
        </w:rPr>
        <w:t xml:space="preserve">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15:00Z</dcterms:created>
  <dc:creator>glavbuh</dc:creator>
  <dc:description/>
  <cp:keywords/>
  <dc:language>en-US</dc:language>
  <cp:lastModifiedBy>Пользователь Windows</cp:lastModifiedBy>
  <cp:lastPrinted>2021-08-24T09:13:00Z</cp:lastPrinted>
  <dcterms:modified xsi:type="dcterms:W3CDTF">2021-11-24T08:57:00Z</dcterms:modified>
  <cp:revision>6</cp:revision>
  <dc:subject/>
  <dc:title/>
</cp:coreProperties>
</file>