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</w:t>
      </w:r>
    </w:p>
    <w:p>
      <w:pPr>
        <w:pStyle w:val="Normal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1456" w:leader="none"/>
        </w:tabs>
        <w:spacing w:before="0" w:after="0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72715</wp:posOffset>
            </wp:positionH>
            <wp:positionV relativeFrom="paragraph">
              <wp:posOffset>13335</wp:posOffset>
            </wp:positionV>
            <wp:extent cx="810895" cy="742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5" r="-5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zCs w:val="24"/>
        </w:rPr>
        <w:t>РОССИЙСКАЯ ФЕДЕРАЦИЯ                             УРЫСЫЕ ФЕДЕРАЦИЕ</w:t>
      </w:r>
    </w:p>
    <w:p>
      <w:pPr>
        <w:pStyle w:val="Normal"/>
        <w:tabs>
          <w:tab w:val="clear" w:pos="708"/>
          <w:tab w:val="left" w:pos="1456" w:leader="none"/>
        </w:tabs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РЕСПУБЛИКА АДЫГЕЯ                                                  РЕСПУБЛИКЭУ АДЫГЕЯ</w:t>
      </w:r>
      <w:r>
        <w:rPr>
          <w:b/>
          <w:sz w:val="16"/>
          <w:szCs w:val="16"/>
        </w:rPr>
        <w:t xml:space="preserve">                                  </w:t>
      </w:r>
    </w:p>
    <w:p>
      <w:pPr>
        <w:pStyle w:val="Normal"/>
        <w:tabs>
          <w:tab w:val="clear" w:pos="708"/>
          <w:tab w:val="left" w:pos="1456" w:leader="none"/>
        </w:tabs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Совет народных депутатов                                                  Народнэ депутатмэ я Совет    </w:t>
      </w:r>
    </w:p>
    <w:p>
      <w:pPr>
        <w:pStyle w:val="Normal"/>
        <w:tabs>
          <w:tab w:val="clear" w:pos="708"/>
          <w:tab w:val="left" w:pos="1456" w:leader="none"/>
        </w:tabs>
        <w:rPr>
          <w:b/>
          <w:b/>
        </w:rPr>
      </w:pPr>
      <w:r>
        <w:rPr>
          <w:b/>
        </w:rPr>
        <w:t xml:space="preserve">   </w:t>
      </w:r>
      <w:r>
        <w:rPr>
          <w:b/>
        </w:rPr>
        <w:t>муниципального образования                                      муниципальнэ гьэпсыгьэ  хъугъэ                             «Тлюстенхабльское городское поселение»               «Лъэустэнхьаблэ къэлэ поселений»</w:t>
      </w:r>
    </w:p>
    <w:p>
      <w:pPr>
        <w:pStyle w:val="Normal"/>
        <w:tabs>
          <w:tab w:val="clear" w:pos="708"/>
          <w:tab w:val="left" w:pos="1456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56" w:leader="none"/>
        </w:tabs>
        <w:rPr/>
      </w:pPr>
      <w:r>
        <w:rPr/>
        <w:t xml:space="preserve">  </w:t>
      </w:r>
      <w:r>
        <w:rPr/>
        <w:t>385228, п.Тлюстенхабль, улица                                       385228, п.Тлъэустэнхьабль, урамэр</w:t>
      </w:r>
    </w:p>
    <w:p>
      <w:pPr>
        <w:pStyle w:val="Normal"/>
        <w:tabs>
          <w:tab w:val="clear" w:pos="708"/>
          <w:tab w:val="left" w:pos="1456" w:leader="none"/>
        </w:tabs>
        <w:rPr/>
      </w:pPr>
      <w:r>
        <w:rPr/>
        <w:t xml:space="preserve">  </w:t>
      </w:r>
      <w:r>
        <w:rPr>
          <w:b/>
        </w:rPr>
        <w:t xml:space="preserve"> </w:t>
      </w:r>
      <w:r>
        <w:rPr/>
        <w:t>Ленина, 25, тел. № 9-66-38</w:t>
      </w:r>
      <w:r>
        <w:rPr>
          <w:b/>
        </w:rPr>
        <w:t xml:space="preserve">                                                       </w:t>
      </w:r>
      <w:r>
        <w:rPr/>
        <w:t>Ленина,25, тел. и № 9-66-38</w:t>
      </w:r>
    </w:p>
    <w:p>
      <w:pPr>
        <w:pStyle w:val="Normal"/>
        <w:pBdr>
          <w:bottom w:val="single" w:sz="12" w:space="1" w:color="000000"/>
        </w:pBdr>
        <w:rPr>
          <w:b/>
          <w:b/>
          <w:lang w:val="en-US"/>
        </w:rPr>
      </w:pPr>
      <w:r>
        <w:rPr>
          <w:b/>
          <w:lang w:val="en-US"/>
        </w:rPr>
        <w:t xml:space="preserve">E-mail:  snd_tlgorpos@mail.ru                                                 E-mail:  snd_tlgorpos@mail.ru              </w:t>
      </w:r>
      <w:r>
        <w:rPr>
          <w:lang w:val="en-US"/>
        </w:rPr>
        <w:t xml:space="preserve">                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  <w:t>Р Е Ш Е Н И Е</w:t>
        <w:br/>
        <w:t>СОВЕТА НАРОДНЫХ ДЕПУТАТОВ МУНИЦИПАЛЬНОГО ОБРАЗОВАНИЯ «ТЛЮСТЕНХАБЛЬСКОЕ ГОРОДСКОЕ ПОСЕЛЕНИЕ»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 Совета народных депутатов муниципального образования «Тлюстенхабльское городское поселение» № 145 от 04.12.2020г. «О бюджете муниципального образования «Тлюстенхабльское город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1 год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>В соответствии с Бюджетным Кодексом Российской Федерации, Положением о Бюджетном процессе в муниципальном образовании «Тлюстенхабльское городское поселение» и на основании документов, представленных администрацией МО «Тлюстенхабльское городское поселение» Совет народных депутатов муниципального образования «Тлюстенхабльское городское поселение»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/>
        <w:t xml:space="preserve">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И Л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нести в Решение Совета народных депутатов муниципального образования «Тлюстенхабльское городское поселение» «О бюджете муниципального образования «Тлюстенхабльское городское поселение» на 2021 год» № 145 от 04 декабря 2020г. следующие изменения: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1.</w:t>
      </w:r>
      <w:r>
        <w:rPr/>
        <w:t xml:space="preserve"> Пункт 1 изложить в следующей редакции:</w:t>
      </w:r>
    </w:p>
    <w:p>
      <w:pPr>
        <w:pStyle w:val="Normal"/>
        <w:jc w:val="both"/>
        <w:rPr/>
      </w:pPr>
      <w:r>
        <w:rPr/>
        <w:t>«Утвердить бюджет муниципального образования «Тлюстенхабльское городское поселение» на 2021 год  по доходам  в сумме 32689,6 тыс. рублей, исходя из прогнозируемого объема  налоговых и неналоговых доходов в сумме 27263,6тыс. рублей и безвозмездных поступлений в сумме 5426,0 тыс. рублей, по  расходам в сумме 40734,8 тыс. рублей и дефициту бюджета в сумме 8045,2 тыс. рублей.»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2</w:t>
      </w:r>
      <w:r>
        <w:rPr/>
        <w:t>.</w:t>
      </w:r>
      <w:r>
        <w:rPr>
          <w:color w:val="000000"/>
        </w:rPr>
        <w:t>Приложения №№3,4,5 изложить в новой редакции согласно приложениям №№3,4,5 к настоящему Решению</w:t>
      </w:r>
      <w:r>
        <w:rPr/>
        <w:t>.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3.</w:t>
      </w:r>
      <w:r>
        <w:rPr/>
        <w:t xml:space="preserve"> Направить настоящее Решение главе муниципального образования «Тлюстенхабльское городское поселение» для подписания и официального опубликования (обнародования).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4</w:t>
      </w:r>
      <w:r>
        <w:rPr/>
        <w:t xml:space="preserve">. </w:t>
      </w:r>
      <w:r>
        <w:rPr>
          <w:b/>
        </w:rPr>
        <w:t xml:space="preserve"> </w:t>
      </w:r>
      <w:r>
        <w:rPr/>
        <w:t>Настоящее Решение вступает в силу с момента его обнарод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0"/>
        <w:rPr>
          <w:b/>
          <w:b/>
        </w:rPr>
      </w:pPr>
      <w:r>
        <w:rPr>
          <w:b/>
        </w:rPr>
        <w:t xml:space="preserve">Глава МО «Тлюстенхабльское </w:t>
      </w:r>
    </w:p>
    <w:p>
      <w:pPr>
        <w:pStyle w:val="Normal"/>
        <w:spacing w:lineRule="atLeast" w:line="20"/>
        <w:rPr>
          <w:b/>
          <w:b/>
        </w:rPr>
      </w:pPr>
      <w:r>
        <w:rPr>
          <w:b/>
        </w:rPr>
        <w:t xml:space="preserve">городское поселение»                                                                                      А.А. Гонежук  </w:t>
      </w:r>
    </w:p>
    <w:p>
      <w:pPr>
        <w:pStyle w:val="Normal"/>
        <w:spacing w:lineRule="atLeast" w:line="2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/>
        <w:rPr>
          <w:b/>
          <w:b/>
        </w:rPr>
      </w:pPr>
      <w:r>
        <w:rPr>
          <w:b/>
        </w:rPr>
        <w:t>Председатель Совета народных депутатов</w:t>
      </w:r>
    </w:p>
    <w:p>
      <w:pPr>
        <w:pStyle w:val="Normal"/>
        <w:spacing w:lineRule="atLeast" w:line="20"/>
        <w:rPr>
          <w:b/>
          <w:b/>
        </w:rPr>
      </w:pPr>
      <w:r>
        <w:rPr>
          <w:b/>
        </w:rPr>
        <w:t>МО «Тлюстенхабльское городское поселение»                                         Г.В. Захарчук</w:t>
      </w:r>
    </w:p>
    <w:p>
      <w:pPr>
        <w:pStyle w:val="Normal"/>
        <w:spacing w:lineRule="atLeast" w:line="2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. Тлюстенхабль</w:t>
      </w:r>
    </w:p>
    <w:p>
      <w:pPr>
        <w:pStyle w:val="Normal"/>
        <w:spacing w:lineRule="atLeast" w:line="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т  12 ноября 2021г. </w:t>
      </w:r>
    </w:p>
    <w:p>
      <w:pPr>
        <w:pStyle w:val="Normal"/>
        <w:spacing w:lineRule="atLeast" w:line="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№ </w:t>
      </w:r>
      <w:r>
        <w:rPr>
          <w:b/>
          <w:sz w:val="20"/>
          <w:szCs w:val="20"/>
        </w:rPr>
        <w:t>23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     </w:t>
      </w:r>
      <w:r>
        <w:rPr>
          <w:b/>
          <w:sz w:val="20"/>
          <w:szCs w:val="20"/>
        </w:rPr>
        <w:t xml:space="preserve">                  </w:t>
      </w:r>
      <w:r>
        <w:rPr>
          <w:b/>
          <w:sz w:val="20"/>
          <w:szCs w:val="20"/>
        </w:rPr>
        <w:t>Приложение №3 к Решени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sz w:val="20"/>
          <w:szCs w:val="20"/>
        </w:rPr>
        <w:t>Совета народных депутатов М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«Тлюстенхабльское городское поселение» 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b/>
          <w:sz w:val="20"/>
          <w:szCs w:val="20"/>
          <w:u w:val="single"/>
        </w:rPr>
        <w:t xml:space="preserve">от 12.11.2021 №23        </w:t>
      </w:r>
      <w:r>
        <w:rPr>
          <w:sz w:val="20"/>
          <w:szCs w:val="20"/>
        </w:rPr>
        <w:t xml:space="preserve">                                       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6804" w:hanging="6804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                                                      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ассигнований бюджета МО «Тлюстенхабльское городское поселение»  на 2021 год по разделам и подразделам функциональной классификации расходов бюджета Российской Федерации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 xml:space="preserve">                                                                    </w:t>
      </w:r>
      <w:r>
        <w:rPr/>
        <w:t>тыс. 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1080"/>
        <w:gridCol w:w="1313"/>
        <w:gridCol w:w="2393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734,8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Общегосударственные 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614,2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Ф и М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6,2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5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36,8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1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,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7,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административную комисс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Национальная обор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1,6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я и вневойсковая подгот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6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Национальная эконом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88,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8,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Жилищно-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964,8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8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26</w:t>
            </w:r>
          </w:p>
        </w:tc>
      </w:tr>
      <w:tr>
        <w:trPr>
          <w:trHeight w:val="26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Социальная поли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40,0</w:t>
            </w:r>
          </w:p>
        </w:tc>
      </w:tr>
      <w:tr>
        <w:trPr>
          <w:trHeight w:val="26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,0</w:t>
            </w:r>
          </w:p>
        </w:tc>
      </w:tr>
      <w:tr>
        <w:trPr>
          <w:trHeight w:val="26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6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Физическая культура и 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7,0</w:t>
            </w:r>
          </w:p>
        </w:tc>
      </w:tr>
      <w:tr>
        <w:trPr>
          <w:trHeight w:val="26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0</w:t>
            </w:r>
          </w:p>
        </w:tc>
      </w:tr>
      <w:tr>
        <w:trPr>
          <w:trHeight w:val="26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7. Обслуживание муниципального долг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</w:tr>
      <w:tr>
        <w:trPr>
          <w:trHeight w:val="26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26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КУ "СЕРВИС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68,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Главный специалист  по </w:t>
      </w:r>
    </w:p>
    <w:p>
      <w:pPr>
        <w:pStyle w:val="Normal"/>
        <w:rPr>
          <w:b/>
          <w:b/>
        </w:rPr>
      </w:pPr>
      <w:r>
        <w:rPr>
          <w:b/>
        </w:rPr>
        <w:t>финансовой работе                                                                                              Л.В.Новик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804" w:hanging="6804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Приложение №4 к Решени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sz w:val="20"/>
          <w:szCs w:val="20"/>
        </w:rPr>
        <w:t>Совета народных депутатов М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«Тлюстенхабльское городское поселение»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b/>
          <w:sz w:val="20"/>
          <w:szCs w:val="20"/>
          <w:u w:val="single"/>
        </w:rPr>
        <w:t xml:space="preserve">от 12.11.2021 №23        </w: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ab/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ассигнований  бюджета МО «Тлюстенхабльское городское поселение» на 2021год по разделам, подразделам, целевым статьям расходов, видам расходов функциональной классификации расходов Российской Феде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ыс.руб.</w:t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702"/>
        <w:gridCol w:w="704"/>
        <w:gridCol w:w="1416"/>
        <w:gridCol w:w="873"/>
        <w:gridCol w:w="1178"/>
      </w:tblGrid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734,8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щегосударственные вопросы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513,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Функционирование высшего должностного лица и органа местного самоуправл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76,2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100000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6,2</w:t>
            </w:r>
          </w:p>
        </w:tc>
      </w:tr>
      <w:tr>
        <w:trPr>
          <w:trHeight w:val="421" w:hRule="atLeast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100000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3,8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00000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,2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005549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005549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ункционирование зак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онодательных (представительных) органов местного самоуправл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56,1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Глава законодательной (представительной) власти местного самоуправл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200000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6,0</w:t>
            </w:r>
          </w:p>
        </w:tc>
      </w:tr>
      <w:tr>
        <w:trPr>
          <w:trHeight w:val="431" w:hRule="atLeast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200000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33,8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0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12,2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Центральный аппара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100000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0,1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00000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,0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00000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1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236,8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еспечение функций органов муниципального образова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100000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36,8</w:t>
            </w:r>
          </w:p>
        </w:tc>
      </w:tr>
    </w:tbl>
    <w:p>
      <w:pPr>
        <w:pStyle w:val="Normal"/>
        <w:tabs>
          <w:tab w:val="clear" w:pos="708"/>
          <w:tab w:val="left" w:pos="6807" w:leader="none"/>
        </w:tabs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094095" cy="106921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92"/>
                              <w:gridCol w:w="698"/>
                              <w:gridCol w:w="698"/>
                              <w:gridCol w:w="1470"/>
                              <w:gridCol w:w="868"/>
                              <w:gridCol w:w="1171"/>
                            </w:tblGrid>
                            <w:tr>
                              <w:trPr/>
                              <w:tc>
                                <w:tcPr>
                                  <w:tcW w:w="4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онд оплаты труда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110000040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394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ые выплаты персоналу государственных (муниципальных) органов, за исключением фонда оплаты труда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110000040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8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110000040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31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онд оплаты труда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110055490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110055490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чая закупка товаров, работ и услуг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110000040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86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чая закупка товаров, работ и услуг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110000040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7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плата налога на имущество организаций и земельного налога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110000040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51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1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плата прочих налогов, сборов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110000040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52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плата иных платежей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6110000040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853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4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Обеспечение проведения выборов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105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еспечение проведения выборов МО "Тлюстенхабльское городское поселение"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6170000010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</w:rPr>
                                    <w:t>880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105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Резервный фонд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</w:rPr>
                                    <w:t>44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4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Резервные средст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6210000010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870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</w:rPr>
                                    <w:t>44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Другие 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45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чая закупка товаров, работ и услуг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6790061010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33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чая закупка товаров, работ и услуг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6310000020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2641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чая закупка товаров, работ и услуг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6310000020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245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15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чая закупка товаров, работ и услуг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6310000020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831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109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чая закупка товаров, работ и услуг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5410000020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1566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Муниципальная  программа «Профилактика безнадзорности и правонарушений несовершеннолетних на 2019-2021гг.»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5410000021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2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Муниципальная программа «Обеспечение пожарной безопасности на территории МО «Тлюстенхабльское г/п» на 2019-2021гг.»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5410000022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27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Муниципальная программа «Обеспечение безопасности дорожного движения на территории МО «Тлюстенхабльское г/п» на 2019-2021гг.»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5410000023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107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Муниципальная программа «Энергосбережение и повышение энергетической эффективности в МО «Тлюстенхабльское г/п» на 2019-2021гг.»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5410000024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141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Муниципальная программа «Профилактика терроризма на территории МО «Тлюстенхабльское городское поселение» на 2019-2021гг.»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5410000025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2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Муниципальная программа «Профилактика экстремизма на территории МО «Тлюстенхабльское г/п»  на 2019-2021гг.»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5410000026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Муниципальная программа «Профилактика наркомании и алкоголизма и их незаконного оборота в МО «Тлюстенхабльское г/п» на 2019-2021гг.»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5410000027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4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Муниципальная программа «Профилактика правонарушений на территории МО «Тлюстенхабльское г/п» на 2019-2021гг.»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5410000028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2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Муниципальная программа «Противодействие коррупции в МО «Тлюстенхабльское г/п на 2019-2021гг.»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5410000029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5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Муниципальная программа «Развитие субъектов малого и среднего предпринимательства в МО «Тлюстенхабльское городское поселение» на 2019-2021гг.»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5410000030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2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Обеспечение деятельности муниципальных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6320000020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899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онд оплаты труда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6320000020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1666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6320000020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503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Закупка товаров, работ и услуг 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6320000020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7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плата налога на имущество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6320000020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851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1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плата прочих налогов, сборов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6320000020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852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1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плата иных платежей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6320000020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853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1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Национальная оборона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241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существление первичного воинского учета на территориях, где отсутствуют военные комиссариаты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6700051180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241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онд оплаты труда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6700051180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177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6700051180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53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4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чая закупка товаров, работ и услуг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700051180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Национальная экономика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3788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Муниципальная программа «Сохранность автомобильных дорог местного значения МО» Тлюстенхабльское городское поселение» на 2019-2021гг.»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5410000030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3788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чая закупка товаров, работ и услуг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410000030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788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ищно-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69,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Жилищное хозяйство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2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Муниципальная программа «Комплексное социально-экономическое развитие Тлюстенхабльского городского поселения» на 2019-2021г.г.»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5510000011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2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349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Муниципальная программа «Комплексное развитие ЖКХ и систем  коммунальной структуры в МО «Тлюстенхабльское городское поселение»на 2019-2021 г.г.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5510000012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22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Муниципальная программа « Обеспечение инженерной инфраструктурой земельные участки,  выделяемые семьям, имеющим 3-х и более детей»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5510000013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327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Благоустройство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1489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рочие мероприятия по благоустройству городских округов и поселений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610000040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89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4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чая закупка товаров, работ и услуг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6610000043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2086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Муниципальная программа «Организация работ по оказанию услуг вывоза  твердых бытовых отходов на территории МО «Тлюстенхабльское городское поселение на 2021-2023г.г.»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6610000045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100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Муниципальная программа «Формирование комфортной городской среды на территории МО «Тлюстенхабльское городское поселение» на 2019-2024г.г.»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660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F255550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13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5435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7" w:hRule="atLeast"/>
                              </w:trPr>
                              <w:tc>
                                <w:tcPr>
                                  <w:tcW w:w="4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Муниципальная программа «Детская игровая и спортивная площадка» в МО «Тлюстенхабльское городское поселение» на 2019-2021гг.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7954400000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2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Прочая закупка товаров, работ и услуг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6610000043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247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53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Муниципальная программа "Мероприятия по благоустройству и озеленению территории МО "Тлюстенхабльское городское г/п" на 2019-2021гг."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6610000044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496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ройство мини футбольного поля в а.Тугургой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7Y002L5761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1702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устройство мини футбольного поля в а.Тугургой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7Y002L576F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845</w:t>
                                  </w:r>
                                  <w:r>
                                    <w:rPr>
                                      <w:i/>
                                    </w:rPr>
                                    <w:t>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лагоустройство, прилегающей тер-рии к памятнику "Воинам землякам"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6610060480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2509,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чие мероприятия по благоустройству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6620000043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1169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Социальная политика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4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енсионное обеспечение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49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пенсии, социальные доплаты к пенсиям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910000011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2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9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40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Социальное обеспечение населения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5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собия, компенсации и иные социальные выплаты гражданам, кроме публичных нормативных обязательств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910000031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1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Физическая культура и спорт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7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Муниципальная программа «Развитие физической культуры и спорта на территории муниципальн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го образования Тлюстенхабльское городское поселение» на 2019-2021гг.»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91000004Ф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87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Обслуживание муниципального долга 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0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Обслуживание муниципального долга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6310000020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730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30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85pt;height:841.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5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92"/>
                        <w:gridCol w:w="698"/>
                        <w:gridCol w:w="698"/>
                        <w:gridCol w:w="1470"/>
                        <w:gridCol w:w="868"/>
                        <w:gridCol w:w="1171"/>
                      </w:tblGrid>
                      <w:tr>
                        <w:trPr/>
                        <w:tc>
                          <w:tcPr>
                            <w:tcW w:w="4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онд оплаты труда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110000040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1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394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ые выплаты персоналу государственных (муниципальных) органов, за исключением фонда оплаты труда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110000040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2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8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110000040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9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31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онд оплаты труда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110055490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1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110055490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9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чая закупка товаров, работ и услуг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110000040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4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86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чая закупка товаров, работ и услуг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110000040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7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плата налога на имущество организаций и земельного налога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110000040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51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1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плата прочих налогов, сборов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110000040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52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плата иных платежей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6110000040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853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4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Обеспечение проведения выборов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105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еспечение проведения выборов МО "Тлюстенхабльское городское поселение"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6170000010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</w:rPr>
                              <w:t>880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105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Резервный фонд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440,0</w:t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4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Резервные сред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6210000010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870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</w:rPr>
                              <w:t>44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Другие общегосударственные вопросы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45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чая закупка товаров, работ и услуг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6790061010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33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чая закупка товаров, работ и услуг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6310000020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2641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чая закупка товаров, работ и услуг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6310000020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245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15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чая закупка товаров, работ и услуг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6310000020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831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109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чая закупка товаров, работ и услуг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5410000020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1566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Муниципальная  программа «Профилактика безнадзорности и правонарушений несовершеннолетних на 2019-2021гг.»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5410000021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2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Муниципальная программа «Обеспечение пожарной безопасности на территории МО «Тлюстенхабльское г/п» на 2019-2021гг.»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5410000022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27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Муниципальная программа «Обеспечение безопасности дорожного движения на территории МО «Тлюстенхабльское г/п» на 2019-2021гг.»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5410000023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107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Муниципальная программа «Энергосбережение и повышение энергетической эффективности в МО «Тлюстенхабльское г/п» на 2019-2021гг.»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5410000024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141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Муниципальная программа «Профилактика терроризма на территории МО «Тлюстенхабльское городское поселение» на 2019-2021гг.»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5410000025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2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Муниципальная программа «Профилактика экстремизма на территории МО «Тлюстенхабльское г/п»  на 2019-2021гг.»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5410000026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Муниципальная программа «Профилактика наркомании и алкоголизма и их незаконного оборота в МО «Тлюстенхабльское г/п» на 2019-2021гг.»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5410000027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4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Муниципальная программа «Профилактика правонарушений на территории МО «Тлюстенхабльское г/п» на 2019-2021гг.»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5410000028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2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Муниципальная программа «Противодействие коррупции в МО «Тлюстенхабльское г/п на 2019-2021гг.»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5410000029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5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Муниципальная программа «Развитие субъектов малого и среднего предпринимательства в МО «Тлюстенхабльское городское поселение» на 2019-2021гг.»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5410000030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2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Обеспечение деятельности муниципальных казенных учреждений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6320000020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899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онд оплаты труда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6320000020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1666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6320000020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119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503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Закупка товаров, работ и услуг 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6320000020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7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плата налога на имущество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6320000020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851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1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плата прочих налогов, сборов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6320000020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852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1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плата иных платежей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6320000020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853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1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Национальная оборона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241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существление первичного воинского учета на территориях, где отсутствуют военные комиссариаты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6700051180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241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онд оплаты труда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6700051180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177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6700051180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129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53,7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4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чая закупка товаров, работ и услуг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700051180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Национальная экономика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3788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Муниципальная программа «Сохранность автомобильных дорог местного значения МО» Тлюстенхабльское городское поселение» на 2019-2021гг.»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5410000030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3788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чая закупка товаров, работ и услуг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410000030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4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788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ищно-коммунальное хозяйство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69,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Жилищное хозяйство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2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Муниципальная программа «Комплексное социально-экономическое развитие Тлюстенхабльского городского поселения» на 2019-2021г.г.»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5510000011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2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ммунальное хозяйство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349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Муниципальная программа «Комплексное развитие ЖКХ и систем  коммунальной структуры в МО «Тлюстенхабльское городское поселение»на 2019-2021 г.г.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5510000012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22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Муниципальная программа « Обеспечение инженерной инфраструктурой земельные участки,  выделяемые семьям, имеющим 3-х и более детей»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5510000013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327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Благоустройство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1489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рочие мероприятия по благоустройству городских округов и поселений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610000040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895,0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4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чая закупка товаров, работ и услуг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6610000043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2086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Муниципальная программа «Организация работ по оказанию услуг вывоза  твердых бытовых отходов на территории МО «Тлюстенхабльское городское поселение на 2021-2023г.г.»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6610000045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100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Муниципальная программа «Формирование комфортной городской среды на территории МО «Тлюстенхабльское городское поселение» на 2019-2024г.г.»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660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F255550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13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5435,2</w:t>
                            </w:r>
                          </w:p>
                        </w:tc>
                      </w:tr>
                      <w:tr>
                        <w:trPr>
                          <w:trHeight w:val="797" w:hRule="atLeast"/>
                        </w:trPr>
                        <w:tc>
                          <w:tcPr>
                            <w:tcW w:w="4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Муниципальная программа «Детская игровая и спортивная площадка» в МО «Тлюстенхабльское городское поселение» на 2019-2021гг.»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7954400000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2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Прочая закупка товаров, работ и услуг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6610000043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247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53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Муниципальная программа "Мероприятия по благоустройству и озеленению территории МО "Тлюстенхабльское городское г/п" на 2019-2021гг."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6610000044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496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ройство мини футбольного поля в а.Тугургой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7Y002L5761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1702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устройство мини футбольного поля в а.Тугургой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7Y002L576F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845</w:t>
                            </w:r>
                            <w:r>
                              <w:rPr>
                                <w:i/>
                              </w:rPr>
                              <w:t>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лагоустройство, прилегающей тер-рии к памятнику "Воинам землякам"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6610060480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2509,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чие мероприятия по благоустройству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6620000043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1169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Социальная политика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4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енсионное обеспечение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49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ые пенсии, социальные доплаты к пенсиям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910000011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2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9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0" w:leader="none"/>
                              </w:tabs>
                              <w:jc w:val="both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Социальное обеспечение населения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5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собия, компенсации и иные социальные выплаты гражданам, кроме публичных нормативных обязательств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910000031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21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Физическая культура и спорт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7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Муниципальная программа «Развитие физической культуры и спорта на территории муниципальн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го образования Тлюстенхабльское городское поселение» на 2019-2021гг.»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91000004Ф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87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Обслуживание муниципального долга 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</w:rPr>
                              <w:t>300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Обслуживание муниципального долга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6310000020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730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30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807" w:leader="none"/>
        </w:tabs>
        <w:rPr/>
      </w:pPr>
      <w:r>
        <w:rPr>
          <w:b/>
        </w:rPr>
        <w:tab/>
        <w:t>Л.В.Новикова</w:t>
      </w:r>
    </w:p>
    <w:p>
      <w:pPr>
        <w:pStyle w:val="Normal"/>
        <w:tabs>
          <w:tab w:val="clear" w:pos="708"/>
          <w:tab w:val="left" w:pos="6807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80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7" w:leader="none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680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7" w:leader="none"/>
        </w:tabs>
        <w:rPr>
          <w:b/>
          <w:b/>
        </w:rPr>
      </w:pPr>
      <w:r>
        <w:rPr>
          <w:b/>
        </w:rPr>
        <w:t xml:space="preserve">Главный специалист </w:t>
      </w:r>
    </w:p>
    <w:p>
      <w:pPr>
        <w:pStyle w:val="Normal"/>
        <w:tabs>
          <w:tab w:val="clear" w:pos="708"/>
          <w:tab w:val="left" w:pos="1935" w:leader="none"/>
          <w:tab w:val="left" w:pos="5715" w:leader="none"/>
        </w:tabs>
        <w:rPr/>
      </w:pPr>
      <w:r>
        <w:rPr>
          <w:b/>
        </w:rPr>
        <w:t>по финансовой работе</w:t>
        <w:tab/>
        <w:t xml:space="preserve">                           Новикова Л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sz w:val="20"/>
          <w:szCs w:val="20"/>
        </w:rPr>
        <w:t xml:space="preserve">      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Приложение №5 к Решени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sz w:val="20"/>
          <w:szCs w:val="20"/>
        </w:rPr>
        <w:t>Совета народных депутатов М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«Тлюстенхабльское городское поселение»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b/>
          <w:sz w:val="20"/>
          <w:szCs w:val="20"/>
          <w:u w:val="single"/>
        </w:rPr>
        <w:t xml:space="preserve">от 12.11.2021 №23        </w:t>
      </w:r>
      <w:r>
        <w:rPr>
          <w:sz w:val="20"/>
          <w:szCs w:val="20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68" w:leader="none"/>
        </w:tabs>
        <w:rPr/>
      </w:pPr>
      <w:r>
        <w:rPr/>
        <w:tab/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едомственная структура расходов бюджета МО </w:t>
      </w:r>
    </w:p>
    <w:p>
      <w:pPr>
        <w:pStyle w:val="Normal"/>
        <w:jc w:val="center"/>
        <w:rPr/>
      </w:pPr>
      <w:r>
        <w:rPr>
          <w:b/>
        </w:rPr>
        <w:t>«Тлюстенхабльское городское поселение» на 2021 год</w:t>
      </w:r>
      <w:r>
        <w:rPr/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65" w:leader="none"/>
        </w:tabs>
        <w:rPr/>
      </w:pPr>
      <w:r>
        <w:rPr>
          <w:b/>
        </w:rPr>
        <w:tab/>
      </w:r>
      <w:r>
        <w:rPr/>
        <w:t>тыс. руб.</w:t>
      </w:r>
    </w:p>
    <w:p>
      <w:pPr>
        <w:pStyle w:val="Normal"/>
        <w:rPr/>
      </w:pPr>
      <w:r>
        <w:rPr/>
        <w:t xml:space="preserve">  </w:t>
      </w:r>
    </w:p>
    <w:tbl>
      <w:tblPr>
        <w:tblW w:w="9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7"/>
        <w:gridCol w:w="632"/>
        <w:gridCol w:w="519"/>
        <w:gridCol w:w="649"/>
        <w:gridCol w:w="1470"/>
        <w:gridCol w:w="952"/>
        <w:gridCol w:w="1162"/>
      </w:tblGrid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 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734,8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министрация МО «Тлюстенхабльское городское поселение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666,6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614,2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ункционирование высшего должностного лица и органа местного самоуправ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6,2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00000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6,2</w:t>
            </w:r>
          </w:p>
        </w:tc>
      </w:tr>
      <w:tr>
        <w:trPr>
          <w:trHeight w:val="377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100000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3,8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00000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,2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2"/>
                <w:szCs w:val="22"/>
              </w:rPr>
              <w:t>Фонд оплаты труд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005549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005549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ункционирование законодательных (представительных) органов местного самоуправ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9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56,1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законодательной (представительной) власти местного самоуправ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0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6,0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200000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3,8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0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,2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000004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,1</w:t>
            </w:r>
          </w:p>
        </w:tc>
      </w:tr>
      <w:tr>
        <w:trPr>
          <w:trHeight w:val="322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000004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,0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00004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36,8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й органов муниципального образова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1000004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6,8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000004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4,8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000004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000004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1,3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005549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005549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000004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,8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000004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000004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000004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000004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еспечение проведения выборов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,1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Обеспечение проведения выборов МО "Тлюстенхабльское городское поселение"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700000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1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зервный фон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0,0</w:t>
            </w:r>
          </w:p>
        </w:tc>
      </w:tr>
      <w:tr>
        <w:trPr>
          <w:trHeight w:val="579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00000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,0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Другие общегосударственные вопросы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0,0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 по административной комисси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00610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чая закупка товаров, работ и услуг для гос.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1000002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641,3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чая закупка товаров, работ и услуг для гос.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1000002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0,0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чая закупка товаров, работ и услуг для гос.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1000002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3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9,2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Прочая закупка товаров, работ и услуг для гос.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41000002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66,5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 программа «Профилактика безнадзорности и правонарушений несовершеннолетних на 2019-2021гг.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41000002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,0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программа «Обеспечение пожарной безопасности на территории МО «Тлюстенхабльское г/п» на 2019-2021 гг.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41000002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7,0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Муниципальная программа «Обеспечение  безопасности дорожного движения на территории МО «Тлюстенхабльское г/п» на 2019-2021 гг.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41000002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7,0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программа «Энергосбережение и повышение энергетической эффективности в МО «Тлюстенхабльское г/п» на 2019-2021гг.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41000002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10,0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программа «Профилактика терроризма на территории МО «Тлюстенхабльское городское поселение» на 2019-2021гг.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41000002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,0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программа «Профилактика экстремизма на территории МО «Тлюстенхабльское г/п»  на 2019-2021гг.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41000002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,0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программа «Профилактика наркомании и алкоголизма и их незаконного оборота в МО «Тлюстенхабльское г/п» на 2019-2021гг.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41000002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,0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программа «Профилактика правонарушений на территории МО «Тлюстенхабльское г/п» на 2019-2021гг.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41000002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,0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программа «Противодействие коррупции в МО «Тлюстенхабльское г/п на 2019-2021гг.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41000002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,5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программа «Развитие субъектов малого и среднего предпринимательства в МО «Тлюстенхабльское городское поселение» на 2019-2021гг.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41000003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,0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1,6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 на территориях, где отсутствуют военные комиссариат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0005118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1,6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0005118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9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0005118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0005118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88,0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Муниципальная программа «Сохранность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автомобильных дорог местного значения МО» Тлюстенхабльское городское поселение» на 2019-2021гг.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641000003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788,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000003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8,0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9,8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Жилищное хозяйство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Муниципальная программа «Комплексное социально-экономическое развитие Тлюстенхабльского городского поселения» на 2019-2021г.г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551000001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,0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9,8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Муниципальная программа «Комплексное развитие ЖКХ и систем коммунальной структуры в МО «Тлюстенхабльское городское поселение» на 2019-2021г.г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51000001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2,8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программа «Обеспечение инженерной инфраструктурой земельные участки, выделяемые семьям, имеющим 3-х и более детей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51000001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27,0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лагоустройство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726,0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61000004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726,0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1000004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86,9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программа «Организация работ по оказанию услуг вывоза  твердых бытовых отходов на территории МО «Тлюстенхабльское городское поселение на 2021-2023г.г.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61000004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,0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униципальная программа «Формирование комфортной городской среды на территории МО «Тлюстенхабльское городское поселение» на 2019-2024г.г.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60</w:t>
            </w:r>
            <w:r>
              <w:rPr>
                <w:i/>
                <w:lang w:val="en-US"/>
              </w:rPr>
              <w:t>F25555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81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5,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программа «Детская игровая и спортивная площадка» в МО «Тлюстенхабльское городское поселение» на 2019-2021гг.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9544000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,0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61000004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30,0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Муниципальная программа "Мероприятия по благоустройству и озеленению территории МО "Тлюстенхабльское городское г/п" на 2019-2021гг."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61000004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96,5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стройство мини футбольного поля а.Тугургой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7Y002L576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02,8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</w:rPr>
              <w:t>Обустройств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</w:rPr>
              <w:t>мини футбольного поля а.Тугургой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7Y002L576F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45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Благоустройство, прилегающей тер-рии к памятнику "Воинам землякам"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006048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9,6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0,0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нсионное обеспечение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90,0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пенсии, социальные доплаты к пенсиям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000001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,0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циальное обеспечение  насе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50,0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1000003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,0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программа «Развитие физической культуры и спорта на территории муниципального образования Тлюстенхабльское городское поселение» на 2019-2021гг.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91000004 Ф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4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7,0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служивание муниципального долг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1000002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КУ «Сервис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68,2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000002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,1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000002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,1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000002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000002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000002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000002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000004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9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7" w:leader="none"/>
        </w:tabs>
        <w:rPr>
          <w:b/>
          <w:b/>
        </w:rPr>
      </w:pPr>
      <w:r>
        <w:rPr>
          <w:b/>
        </w:rPr>
        <w:t xml:space="preserve">Главный специалист </w:t>
      </w:r>
    </w:p>
    <w:p>
      <w:pPr>
        <w:pStyle w:val="Normal"/>
        <w:tabs>
          <w:tab w:val="clear" w:pos="708"/>
          <w:tab w:val="left" w:pos="6807" w:leader="none"/>
        </w:tabs>
        <w:rPr>
          <w:b/>
          <w:b/>
        </w:rPr>
      </w:pPr>
      <w:r>
        <w:rPr>
          <w:b/>
        </w:rPr>
        <w:t>по финансовой работе</w:t>
        <w:tab/>
        <w:t>Л.В. Новикова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26" w:charSpace="0"/>
        </w:sectPr>
        <w:pStyle w:val="Normal"/>
        <w:jc w:val="center"/>
        <w:rPr/>
      </w:pPr>
      <w:r>
        <w:rPr>
          <w:b/>
        </w:rPr>
        <w:t xml:space="preserve">                                                     </w:t>
      </w:r>
      <w:r>
        <w:rPr>
          <w:sz w:val="20"/>
          <w:szCs w:val="20"/>
        </w:rPr>
        <w:t xml:space="preserve">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</w:rPr>
        <w:t xml:space="preserve">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3"/>
          <w:type w:val="nextPage"/>
          <w:pgSz w:w="11906" w:h="16838"/>
          <w:pgMar w:left="1080" w:right="1080" w:gutter="0" w:header="709" w:top="1440" w:footer="0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color w:val="365F91"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3:14:00Z</dcterms:created>
  <dc:creator>glavbuh</dc:creator>
  <dc:description/>
  <cp:keywords/>
  <dc:language>en-US</dc:language>
  <cp:lastModifiedBy>Пользователь Windows</cp:lastModifiedBy>
  <cp:lastPrinted>2021-11-23T09:16:00Z</cp:lastPrinted>
  <dcterms:modified xsi:type="dcterms:W3CDTF">2021-11-24T13:26:00Z</dcterms:modified>
  <cp:revision>3</cp:revision>
  <dc:subject/>
  <dc:title/>
</cp:coreProperties>
</file>